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is file is, is a quick explaination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ble colors are, a short exampl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d other expla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x : Pretty much straight forward...  this sets the of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: The 'Field' shown when the BBS List is displayed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: BBSName        :  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field           ^ 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. : The description of the field when the lis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 shown in the exampl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: ANY input by the user will be this color, also col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TTER of the menu choice(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: &lt;A&gt; - Add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^   Also, the &lt;&gt;'s will be automatically set to the opposi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rompt/letter choice...  (If Red is chose,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 will be used for the &lt;&gt;'s... 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 : The Descriptions (Choices) of the Menu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: &lt;A&gt; - Add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 menu choice/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know this is a probably little rough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 you a fairly good idea of the color setups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 running DreamLIST once with the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just enter 0 when asked for a color, and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used) to get a feel of how the color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: If this is toggled ON, the REAL ANSi Screen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with them ON, recommended!!!  Users will LOV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 : The MINIMUM Security Level a user must have to be abl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sysop definable variables...  (The above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