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/BBS Tournament Gol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LBGolf and get a message that the Share program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hange your autoexec.bat file to exec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en your computer is booted.  For best resul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/F:4096 /L:255.  The defaults used by Share (/F:2048 /L:2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adequate and lockups are possible with some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faults.  Problems are also likely when your execut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instead of your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BGOLF.EXE file should be set to READ ONLY if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will be running.  This is because overlays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and if the read only attribute is not se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about the overlays and have to press a key tw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py of LBGolf is done loading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ROP FILE (BB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BS mode, LAN/BBS Tournament Golf supports the "DOOR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LINFO.BBS", "DORINFOX.DEF", and "SFDOORS.DAT" drop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oes not support one of these files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that converts your BBS's drop fi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reate a directory where you want the LBGolf files to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(or decompress) all of the files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cess of copying file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lbgolf      (make a directory called "lbgol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lbgolf      (change to the "lbgolf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   (copy all files from floppy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ake up the LBGol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... Text file describing what LBGo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EXE ... The golf gam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  EXE ... Companion program (see LBUTILS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  EXE ... ANSI bann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CFG ... Configuration file for LBGolf (pass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 SCR ... Provided LBGolf course script file (editabl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 NDX ... Index for Golden Oak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 STA ... Statistics for Golden Oak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LBG ... Players database (important -- keep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EY  LBG ... Current tournament information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NYSTAT LBG ... Statistics for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DOC ... Documentation for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  DOC ... Documentation for LB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  DOC ... Documentation for bann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 TXT ... Text file order form (please print and fi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QUEST  TXT ... Text file questionnaire (please print and fi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S  TXT ... Text file describing available LBGol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FRM TXT ... Text file (use when entering course(s) in con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ICO ... Windows icon for LB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  ICO ... Windows icon for LBUTI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LBGol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iming when setting hook/slic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faults above are what you prefer, then LBGolf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and you do not need to use a configuration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dit the LBGOLF.CFG configuration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nd pass it on the command line (LBGOLF LBGOLF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 TIMING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how the hook/slice and power are entered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, you press a key when the hook/slice and power 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want them as they grow in size.  If set to NO,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rker to set the intended hook/slice and pow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, then press the enter key.  The actual hook/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wer are indicated by the solid bar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changes the intended hook/slice and power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NO.  You can back up to the aim prompt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key unless you are at the power meter and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LINK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blinking text is us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 blinking text is not supported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NEW PLAYERS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r not to allow new players into the game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system by adding players yourself using the LB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BS M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ROP FILE: (caller information file created by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required to be properly set for BBS mode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drop files are: door.sys, dorinfox.def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info.bbs.  When your BBS runs a door program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information file which is read by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sure which drop file your BBS creates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.sys drop file being read from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DROP FILE: [drive]:\[bbs directory]\door.sy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etting for Wildcat! 3.x for a single nod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: C:\WC30\WCWORK\NODE1\DOOR.SYS.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one of the supported files, you will need to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converts your BBS's drop file to door.sys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sup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UTO LOGIN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this setting is YES to automatically log play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.  If this is set to NO, then players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layer information when they play for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password each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DDRESS: (hex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this setting is left blank unless you are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mm ports.  If you are using COM1 or COM2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blank and the information will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op file.  If you are using a non-standard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IRQ: (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this setting is left blank unless you are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mm ports.  If you are using COM1 or COM2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blank and the information will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op file.  If you are using a non-standard IRQ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ARTING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LBGolf by "LBGOLF" from DOS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run a BBS, you will need to edit the LB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system and use "LBGOLF LBGOLF.CFG"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K of base memory should be enough to play LBGolf because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ING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new player, enter "NEW" to enter your password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layed LBGolf before, enter your password.  The LB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used to view passwords in case a password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ing on a BBS and AUTO LOGIN: is set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is step is skipped and players are automatically logg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LAY IN THE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e against the other players in the current tourna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 you play will count.  When you quit playing LBGol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continue playing exactly where you left of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lay in the curren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LAY A PRACTIC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on any of the available courses without your score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tournament.  Up to 99 different cour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practi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GGL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between color and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XIT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LB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OING THROUGH THE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 in LBGolf is very simple.  First, select option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such as "L" to view the leader board or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"X" key to exit the main menu.  Next, you enter the cl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it with, factoring in the distance to the pin (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portion of the screen), the wind, and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enter the direction to aim (or just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im which is straight for the flag).  Next, use you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the ball straight, with a hook or draw (curve left)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ce or fade (curve right).  Last, you use your timing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how hard to hit the golf ball.  These steps ar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ole until the golf ball goes into the hole. 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and be eligable for any prizes being award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18 holes for each round (1-4) in the tourna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's deadline (if any).  When you want to qui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Q" at the main menu and you will exit the game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n a tournament, you will be able to resume play la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SCRIPTION OF CURRENT HOLE      (D) Descr of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written description of the current hole a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rse script file.  Above the description is the spon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hole.  If there is no sponsor for the curren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urnament sponsor is used.  Below the description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date and current tournament statistic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hole.  Stats are kept track of in the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".STA".  Simply erase or rename a stats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CORE CARD                       (S)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isplay score cards in three different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r current score card "(Y)our", another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"(O)ther", or look at several score cards "(S)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your current score card, simply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Y"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nother player's score card, press the "O"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Next, if you know the player's ID number, ente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know the player's ID number, enter "0" 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rompt to display a list of players and there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find the ID number for the player, exi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by entering "0", then enter the ID number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enter the round number (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several player's score cards, press the "S"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You will be shown the score card of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 or the "Y" key at the "next?" promp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ore card.  When done viewing score card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key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EADER BOARD                     (L) Lead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op player names, scores, and what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.  The object of LAN/BBS Tournament Golf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o play their best and get their nam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 board so they can be eligable for prizes if any pr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warded to the top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OURNAMENT INFORMATION           (T) Tourne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tournament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.  If there are any changes made to th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are automatically notifi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ER NAMES AND ID NUMBERS      (N)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player names and their assigned ID number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dicated as being on-line (currently playing),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tournament, and finished play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.  You can check out the entire competi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, then check out their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LAYER STATISTICS                (P)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tatistical information about a player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ts, another player's stats, or several play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ame methods as viewing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STANT REPLAY                   (I)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 you just made a great sho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t again or if you did not see what happe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hot.  When you start the replay, just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exactly what happened during the previous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DRAW SCREEN                    (R)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ever the screen has been corrup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on a BBS, it is very possible to get line no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rrupt the screen.  On networks, unwa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isplayed on the screen which could corrup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RODUCT INFORMATION              (A) About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scription of what LAN/BBS Tournament Golf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LAYING INSTRUCTIONS             (H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basic instructions of how to play gol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LAN/BBS Tournament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AVE PLAYER AND EXIT             (Q) Qu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should always exit LAN/BBS Tournament Golf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is will save the player's curre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exit back to the operating system.  If not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and a player does not exit LBGolf this way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considered to be on-line (currently playing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/BBS Tournament Golf Utilities program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's on-line status.  Players that are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on-line will not be able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ZOOM OUT FOR A BETTER LOOK       (Z)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entire hole or green.  Use this feat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view more of the layout of the hole or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een.  This feature comes in handy when the hole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iew when 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EXIT MENU AND PLAY NEXT SHOT     (X) Play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main menu and goes to the prompt that ask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club to use for the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wo letter code for the club you wan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hot.  You pick the club you want to hit main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between your ball and the flag.  This distanc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right of the display.  For a list of about how f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will travel with a full power swing for each club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etter code of each club stands for, type in "H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In many cases, the default club selection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 you can simp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DIRECTION OF 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utomatically calculates the approxim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le, however, in some cases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 directly at the hole.  You can enter the exac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359 degrees) to aim the next shot.  You can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 by pressing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TTING BALL'S FLIGH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your timing when setting the flight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  A bar will grow from left to right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r you press a key.  To make the ball travel straigh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when the bar is at the halfway point.  To play a 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, press a key when the bar is before the halfway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ce or fade, press a key after the bar is past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ETTING POWER OF 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ower of swing is similar to setting the b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pattern.  A bar will grow from left to righ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s the end or you press a key.  The larger the bar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ops, the harder you will swing the club to hi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power swing, just let the bar reach i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eak swing, press a key when the bar is s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power of swing is indicated by a flash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ND OF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s are ended using the LAN/BBS Tournamen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program by starting a new tournament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is started, players who were playing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will be notified that the tournament is 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-4th place winners will also be displayed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s tha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courses are ASCII text files that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d using any standard text editor.  The cour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with LBGolf is GOLDOAKS.SCR. 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exactly what goes into making an LBGolf cou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m like a lot at first, but it is really very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-to-date index file (.NDX) is kept for each cour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is modified or the index file for the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 index is rebuil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distance (without any wind) the ball will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ub may be changed within LBGolf course files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drive a ball 500 yards all you have to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R DISTANCE" variable to 500.  You can even hit a san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her than your drive if you want to...anything go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LBGolf, the current club distances are show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" for help when entering the club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NOT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method of setting the hook/slice and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and is the default in the LBGOLF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causes for the meters to move too slow, f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when running on a BBS.  Using DESQview is a commo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ers moving too slowly.  Set USE TIMING: to NO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at 2400 baud and do not use any multitas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SE TIMING: to suit the preference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L on the LBGolf command line (LBGOLF LBGOLF.CFG /L)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to play in local mode and ask for a passwo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read a drop file and establish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a drop file, there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and you should try the other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Unfortunately, there still is not a standard drop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all the various BBS software and sysops will contin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until a single standard drop file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