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WAREDIT Release 3.1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1-1992 James N. He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R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is simple instructions on how to use your GWA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3.1 registration code.  After receiving your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James Helm, PUT IT IN A SAFE PLACE.  This will be us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ure versions of GWAREDIT, and enable you to have the latest,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it at all ti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order for GWAREDIT.EXE to know you have registered, you mus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alled REGCODE.GWE.  This file &gt;MUST&lt; be in the same director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are running GWAREDIT.  This file is a TEXT file, and only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ines:  Line 1 is your REGISTRATION NAME, and Line 2 is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 file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N. Hel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DJFJ83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&gt;MUST&lt; be in that format, or GWAREDIT will run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GIST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obtain your REGISTRATION code, you must send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(included with the editor) along with your $10/$15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 (See GWEDIT31.DOC for more information on registration fee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put your name down, you must put it down EXACTLY as you want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GWAREDIT.  By sending me the REGISTER.FRM, I can keep track of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registered the editor, and with what REGISTRATION CODE.  That way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yours somewhere along the way, I can provide you with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 or suggestions concerning GWAREDIT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.  There are a couple different ways you can contact me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isted in the GWEDIT31.DOC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