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 is an easy to play and very challenging word gam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mory, category knowledge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s many words as possib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at the score you have posted in the high score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category subject and the program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at contains the current w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ink of a word, in line with the current category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last letter of the word in the box OR whos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letter of the wor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iven the category "STATES and CAPITALS" and an init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OREGON", you could use "OHIO" to matc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OREGON" or you could use "NEW YORK" to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"ORE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MAT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MAT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\lmatch.cat   Drive:\Path\Filename of th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Play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Scoring: Points earned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MATCH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MATCH       Location of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TCH LMATCH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ATCH LMAT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Letter Match, you MUST use the catego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TATES and CAPITALS, in the file called LMATCH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are free to use the extra category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MATCHxx.ZIP (XTRA1.CAT-XTRA5-CAT) or you may modif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create your own. If you will be creating your own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nes, you must ensure that you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T: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:    must be lef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is the category title that will appear in the box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category entries. The maximum length = 40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egory entries can have a maximum leng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00 entries in each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tegories are only limited by your imagination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 substantial number of entries in each category fil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 sure you include all the possible answers for that category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can find). I can assure you your users will come up wit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&lt;GRIN&gt;. With that in mind, I will apologize now for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missions in the extra category files I have supplied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MT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MATCH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etter Mat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