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mDo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RomDoor for WildCat 3.x BBS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5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(US) $35.00 and entitles you to free upgrades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, major upgrades that involve substantial chan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minal fee.  You will be sent a dis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, and the latest version of RomDoor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via check there may be a delay between the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check and the time I send out the disk.  There is a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returned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y credit card is now available!  Simply call Infin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(Numbers are located at the end of ROMDOOR.DOC), press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then select "2" from the next menu.  Finall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asked.  At least 48 hours after completion I wil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curity level and attach your ROMDOOR.KEY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gistration of RomDoor you will receive the following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work with a registered version of Rom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EDIT - A utility that lets you browse and edit the files in the Rom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CHK - Compares the WC! and RomDoor file databases and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ROM - Use this when you database becomes corrupted.  Who wants to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ULL - Makes various bulletins for use on your board.  Bulleti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OMBULL currently are:  CDs Currently Online, and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ADE - Imports the premade RomDoor databases which are available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nite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vantages of the registered RomDoor is that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for use with RomDoor.  You will be able to have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, and give your users the ability to create file listing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can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ne of the nicest advantages of having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will have access to download premade RomDoor datab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you can save hours by downloading the databas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m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mDoor v2.02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registration forms to:      Jeff Bis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210 Hunting Hill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cLean, VA  22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Enclosed:    [$35] for RomDoor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   [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     [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    [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          [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:          [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(s), Check One:    [_] 3.5 L/D,  [_] 5.25 L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to use on IDS:  (So you can download premade databa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Information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oftware &amp; Ver #:    [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BBS Lines:     [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's Specialty:       [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est Modem Speed:     [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hone:              [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ff Bisson - Voice       - (703) 821-37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SUPPORTING SHAREWARE!, Please leave any additional comments</w:t>
      </w:r>
    </w:p>
    <w:p>
      <w:pPr>
        <w:pStyle w:val="PreformattedText"/>
        <w:bidi w:val="0"/>
        <w:jc w:val="left"/>
        <w:rPr/>
      </w:pPr>
      <w:r>
        <w:rPr/>
        <w:t>below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