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OC  � RomDoor Setup and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IS  � Romdoor introduction, disclosure and warren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EXE  � RomDoor program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 � Configuration program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INF  � Information about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^^^ !READ THIS FILE!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ROM.EXE   � Run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� S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HLP  � Help file for Mak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HLP   � Online help file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� Registration Information and form for RomDoor v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VGA  � Data file for the new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NEW  � History of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ROM.EXE   � Extra utility which allows moving WildCat fil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�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