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  �       </w:t>
      </w:r>
      <w:r>
        <w:rPr/>
        <w:t>.      ��     .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�   �         �      _------_        _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�           </w:t>
      </w:r>
      <w:r>
        <w:rPr/>
        <w:t>/ /~~~~~~~\----/~~~~~~~\ \     �             �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__|_|    /~ _-~~~~-_ ~\    |_|__         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__--~~____|   |  /________\  |   |____~~--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__--~~__--~~     ~---__\   ()   /__---~     ~~--__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/~~__--~~         .        ~--__--~                  ~~--__~~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~~                                        �   .           ~~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/            �   �         �        �       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      �     .       �       �        .          �       �     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      �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�����  ������  ��    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  ��   �� ��   �� ��   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��� ������� ������ 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 ��  ��   �� ��     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  ��   �� ��   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SFKSLTR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Klingon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0  (04/0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J. Fergu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3 Klingon SoftWare Lab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5-426-5596 ... 1200-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- 1:273/935     TrekNet - 87:6007/9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ingon Legion of Assault Warriors (K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KSLTRV is a fast paced Klingon Trivia game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or feature within the SPITFIRE Bulletin Board System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rogram, provided, you use a door converter program (i.e. Qk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. I am currently running nine (9) SpitFire Trivia Door Game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v2.55s. Klingon Trivia can also be run as a stand-alone (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). It can also be installed as a SysOp configurabl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, File or Message menus of SPITFIRE.  A data file containing 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ngon Trivia questions is randomly accessed and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With each question that is displayed, four multiple cho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vided from which the player may select.  SFKSLTRV allow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seconds to read the question and respond with the numb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nswer they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SLTRV SETUP AS A SPITFI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SFKSLTRV to be executed as a door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directory be set up for it.  For explanation purposes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e directory DOORA is created for use with SFKSLTRV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ust then be plac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SLTRV.EXE    The actual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SLTRV.DAT    The data file containing the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SLTRV.TOP    This is a listing of the top ten players. SFKSLT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reate this file if i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SLTRV.CLR    This is a listing in Color of the top t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KSLTRV.EXE will create this file if i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SLTRV.LMT    This allows you to set time limits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security level. Sample information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SLTRV.DOC   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 Form to use to register your copy of "SFKSLTR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.LST     Contains the listing of all the origina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sed to be in the "SFKSLTRV.ARJ"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.BAT          This will run Klingon Trivia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L.COM         Klingon SoftWare Labs Adverti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BAT     Use this to install on you H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will then need to use a text editor to edit the S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FDOORS.DAT C:\SF\DO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KSL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that the commands needed to execute SFKSLTRV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:DOOR_A and GOTO LOOP command lines.  These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of the existing REM Place Program Name Here. 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ly explain each of the commands which were set up within SF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FKSLTRV as a SPITFIRE Do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is created automatically by SPITFIRE when a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 It contains information about the user such as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SLTRV requires access to the information within SFDOORS.DAT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ecuting the program it must be copied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SLTRV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KSLTRV is the program name and executes the game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user has terminated the game play of SFKSLTRV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s the SFDOO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KSLTRV SETUP AS A SYSOP CONFIGUR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has a SysOp configurable command for the Main,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s.  The SysOp configurable command is exec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SFMAIN.BAT runs the SysOp configurabl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, SFMESS.BAT runs the one from the Messag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.BAT the one from the File Menu.  The command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SFKSLTRV can be set up in the batch file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nu you wish to have SFKSLTRV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will need to establish is which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 to run SFKSLTRV.  For this purpose, let'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oing to be set up so it can be run from the Main Menu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e set up procedure is the same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you are running SFKSLTRV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establish what security level will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your system to be able to access this option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rmined you will need to modify the SFMAIN.MNU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text editor, as long as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fer to the SPITFIRE manual for further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ed.  It should also be noted that if SFKSLTRV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o run from the File Menu,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.MNU file and if it was being set up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Menu you would need to modify the SFMSG.MNU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ing the default SFMAIN.MNU file, you will noti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command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............. Add Your Own,,100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need to be replaced with a Command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select the option from the menu.  It is ASOLUTELY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Character must not duplicate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or another menu option.  You will then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description of the Spitfire door program you are running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s, the security level required to access this feature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 followed by the a @.  The @ must not be changed! (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modifying your SFMAIN.MNU, SFMSG.MNU or SFFILE.MNU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SPITFIR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 Brief Program Description,,1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will need to modify the corresponding batch file, 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can be executed from the Main Menu.  Do th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text editor, as long as it saves in ASCII format.  (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f SFKSLTRV were being set up to ru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you would need to modify the SFFILE.BAT file and if i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o be run from the Message Menu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SFKSLTRV.EXE file in the directory you wish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.  SFKSLTRV will create its own player sco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SLTRV.TOP, if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set up in the SFMAIN.BAT file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used for executing the game through a door in the S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if you were running SFKSLTRV from the mai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r SFMAIN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KSL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RK is not included in the SFKSLTRV package becau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ed by Solid Systems, 1985, but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ngon Bird of Prey! and Buffalo Creek's BBS as well as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tems.  BRK is not required to run SFKSLTRV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ommended since it will prevent a user using the CTRL BR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rminate the batch file, gaining access to your sys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level.). We did include a file titled BRK.DRV which is a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add into your CONFIG.SYS (DEVICE=drive\path\BRK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et SFKSLTRV up in a separate sub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for instance, a subdirectory named SFKSLTRV,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FMAIN.DAT \SF\SFKSL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F\SFKSLT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FKSLTRV is executed, from either the door with the S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the SysOp configurable command through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batch file, it will first look for the SFMAIN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FMESS.DAT file, then the SFFILE.DAT file and las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S.DAT file.  It will look for each of these files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the commands required for its execution. 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found, SFKSLTRV will halt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LINGON TRIVIA HIGH SCOR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line parameter is available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si and Non-Ansi high score bulletins for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use this option, a "/P"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SLTRV in the command line to indicate a valid DOS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file will be created.   (NOTE:  This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display file path you have set up within SPITFIRE.)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n followed by the file name of the bulletin to be cre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necessary to include the file extension.  SFKSLT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dd a .BBS extension for the Non-Ansi displa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CLR extension for the Ansi display file created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KSLTRV /P C:\SF\DISPLAY\DORBU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/P" command line is optional and SFKSLTRV will operat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without it.  However, it is a convenient means of provi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high score bulletins for the Klingon Trivi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LAY OF SFKSL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also be noted that a SysOp can play SFKSLTRV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SFKSLTRV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PECIAL NOTE **  The "/L" and the "/P" command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gether in one command line to specify the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name of the bulletin to be created when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E 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KSLTRV automatically detects if the DTE is locked at 19200 bau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SLTRV detects that the DTE is locked, then SFKSLTRV open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to the maximum baud rate of your system.  If SFKSLTRV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that the DTE is locked, then the serial port is op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 status line is now displayed on the BBS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information concerning the caller's name,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and the security level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FKSLTRV.LMT file allows the SysOp to establish a tim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lay according to the security level the caller ha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the accompanying SFKSLTRV.LMT file, use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o represent the various security levels you hav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, a comma then the corresponding time you wish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rticular security level in minutes.  For instance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curity level should begin a new line and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each security level you hav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time limit set for a particula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SLTRV will default to the level 10 security lev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Shift Key and the F1 key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game play of SFKSLTRV and return the call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Pressing the Shift Key and the F9 key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game play of SFKSLTRV and log the caller off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hift Key and the F9 key are pressed together,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off the BBS, SPITFIRE will recycl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Ready For Call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KSLTRV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rst executed, SFKSLTRV will display a list of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 players and the percentage of correct responses they ach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SFKSLTRV.  Initially, this will be a dummy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lines tha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%...............YOUR NAME COULD B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s the game is played, this will fill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their percentage ratings and the date that the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top te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t least twenty questions must be attempted before SFKSLT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the percentage rating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ings interesting...the SysOp can erase the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ten listings SFKSLTRV.TOP on a routine basis to g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 chance to have their nam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top ten list is displayed, at the bottom of the screen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which prompts the user whether they want to hav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/n)? available to them during game play.  If the user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(for yes) the game will display in color and if the user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 (for no) the game will display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SFKSL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pressing any key (other than &lt;Q&gt; for Qui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Ten listing the game screen is displayed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&gt;&gt;&gt;&gt;&gt;&gt;&gt; SFKSLTRV &lt;&lt;&lt;&lt;&lt;&lt;&lt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Release 1.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Klingon Trivia For SPITFIRE Doo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Klingon Bird of Prey! - (215) 426-55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n Cooperation with Buffalo Creek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pyright (C) by Robert J. Ferguson, 199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UNREGISTERED ShareWare VERSION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: 0                        WRO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lingon Trivia ques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&gt; Choice 1                        &lt;2&gt; 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3&gt; Choice 3                        &lt;4&gt; Choic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nswer: [ 1 2 3 4 &lt;Q&gt;uit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andomly choosen trivia question is select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s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makes his selection by entering the 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game progresses, SFKSLTRV will provide a running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answers and also of the wrong answers the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n second timer should elapse before you respond, SFKSL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unt this as a wrong response and add an incorrect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WRONG answers obtai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ready to exit the game, simply select press "Q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uit.  If you qualify as one of the top ten players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SLTRV will congratulate you for becoming one of the top ten sc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your name to the Top Ten listing.  You will once agai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Ten list displayed with your nam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it the game before you have completed th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required for eligibility to the Top Ten list or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y as a Top Ten player, the Top Ten listing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to press any key to return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 customers are our greatest asset. As a registered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 enrolled in our telephone technical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ngon Trivia was designed for ease and use, and this manu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answers to most of your questions. Until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received, technical support is NOT available via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phone from our technical staff. You may first want to call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Public-Access System at 215-426-5596 and leave a quick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r technical staff. You will NOT have full access on your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need you to fill out the user database inform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ssword, etc. Your security access will be upgraded within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r first call, providing your registration informa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is method of obtaining support is especially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guidance regarding the most advanced features. Sup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 OF SEND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Free technical support by voice phone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9am and 5pm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utomatic notification of major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24-hour access to the private "Registered Users" HQ BB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ingon SoftWar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BBS access to download proprietary programs written by both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authors which enhance and ad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share SFKSLTRV.ARJ with others.  However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tributed with ALL files shown in the distribution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the files can be found in the file PACKING.L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as the rest. The files must not be altered in any wa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KSLTRV.ARJ is distributed as ShareWare SoftWare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FKSLTRV, and if you find it to be a program you use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registration form (REGISTER.TXT) and mail along with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 $15.00, you will have available to you a registered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rom Klingon Bird of Prey! at (215)426-5596 in the B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Files Area, we will also "CRASH" it to you if you are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mail the disk to you. The registration form tells you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J. Ferguson, Klingon Bird of Prey! or KSL SoftWare Labs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eld responsible for any damage incurred by the user to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or peripheral devices while running SFKSLTRV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lies in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are indeed owed to Mike Woltz of Buffalo Creek BBS (51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-8496 for his assistance.  Without his help this progra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like to thank the following people for their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lingon SoftWare L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Questions - Tony Rowley (U.S.S. Malverne, Philadelphia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 - Chuck/Gigi Wingel (GraveYard BBS 215-622-0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 - Earl Driscoll (Earl's EX-XT Board 215-727-80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 - Dan Fanin (Tower BBS 215-525-59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SLTRV and other SPITFIRE program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alo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-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00 -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PART I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LINGON TRIVIA DOOR GAME!         v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fast paced Klingon Trivia Door:         � FileName: SFKSLTRV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igned to run on any BBS or as a Stand  � MagicName: KLIN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one (DOS prompt). Has over 200+ trivia  � FidoNet - 1:273/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estions in Klingon to English  - AND -  � TrekNet - 87:6007/9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glish to Klingon!     (1st Release)     � PhoneNum: 215-426-5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AUTHOR: Robert J Ferguson - SysOp � USRobotics 14.4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lingon Bird of Prey BBS (215) 426-55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3 Klingon SoftWare Lab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s avail at: Kling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Node 1:273/935 (DoorWare/DoorGames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ekNet Node 87:6007/9016 (Klingo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15) 426-5596   Available 23h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00 - 14.4 USRobotics/H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