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R V I V O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2 RAINW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SYSOP'S DOCUMENTATION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! is a multi-player tank warfare game set in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game can handle up to 26 players.  The do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1.x, 11.8+ (both Com1 and Com2), PCBoard 14.x, Wildcat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's that can generate DOOR.SYS files.  It will also handle hi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locked com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ade possible through an EXCELLENT door-wr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or Source (C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LES IN ARCHIVE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URVIVOR.EXE  � The main door .EXE fil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URVIVOR.KEY  � Registration 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REGISTER.FRM  � Registration form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INSTALL.EXE  � Installation modu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MAPEDIT.EXE  � Map edito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URVIVOR.B  � Sample SURVIVOR.BAT with remark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URVIVOR.C  � Sample SURVIVOR.CTL with remark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UN45.EXE  � Patched BRUN45.EX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SYSOP.DOC  � The documentation fi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GAMMA.MAP  � Gamma World game map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HINTSG  � On-line hints to surv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HELPG  � Graphic help scre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INSG  � On-line game instruction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directory  on  the  drive  of your choice, and unzip the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-zipping the archive, the easiest way to install the door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If you prefer not to, or can't use  INSTALL.EXE  then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dit SURVIVOR.CTL.  SURVIVOR.CTL is an ASCII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sysop controlled options.  List the file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each line.  Until the door is registered, SURVIV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dit SURVIVOR.BAT  SURVIVOR.BAT is an ASCII file that tell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the door.  List the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set the data files by typing "MAPEDIT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 the door in your BBS software according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oes it's own housekeeping.  There is nothing furth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AP EDITOR - Those that choose to register this doo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key that will allow them to create their own worlds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world by running MAPEDIT.EXE.  MAPED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EDIT will allow the sysop to edit the existing world,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s from scratch, save the new worlds, and even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or finished copy of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URVIVOR.CTL - Registered doors will use the values sel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ontrol many of the game options, including the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the game, the minimum and maximum number of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les each tank can carry, the range each tank may tra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amage each tank can absorb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DDITIONAL - Once registered, both the Warp command,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come functional.  The Warp command allows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transport a damaged tank back to command cent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pairs.  The Base command allows a player to swi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entral base to any of the bases they may hav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be entitled t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SUGGESTIONS/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questions, I will try to answer them. 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, let me know!  Who knows, I may just use your 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d  you a free registered version of the door!  If you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program, please include the error type and program cou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a  brief description of what you were trying to do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get an error when running this door,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the file DOOR.ERR for further informatio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ate, time, error, and line number the error occured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help you ge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oard  for  this  door  is  The  Electric  Flamingo  in 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 The  number  is  (206) 473-6561.  I support 12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baud.  I can also be reached through FidoNet.  My 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8/151.  I also frequent many of the echos.  I do accept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un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STALLA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Use the INSTALL.EXE if at all possible.  It will prompt you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ed information for both SURVIVOR.BAT, and SURVIVOR.CT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has context-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f you are running DesqView, you may need to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RVIVOR.BAT before calling the door: D:\DV\D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OOR.SYS is a GAP style door file.  Use it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o run SURVIVOR on a ProBoard 1.20 system, use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menu: *O*E*ZC:\PB\BATCH\SURVIVOR.BAT  The *O tells Pro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DORINFO1.DEF, the *E causes it to write EXITINFO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Z lets anything be run as if you had execut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Before contacting me with problems, double check both SURVIVO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RVIVOR.CTL for any obvious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f all else fails, please contact me via net-mai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Be sure when reporting errors, that you tell m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ipment you are running, as well as the BBS software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and what type of door information fi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anks for item [2] and item [4] to Bill McPhail, and John Do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problem with locked comm ports that some sys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