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ow Ou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Throw Out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file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any of my current support boards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eive upgrades by mail, there will be a charge of $5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Throw Out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iny sum of $5.00 to the address below. You will be m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number and the latest version of Throw Out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Parrot's Den BBS to receive your number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st version while on line (allow two weeks for your lett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row Out ! v 2.0 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Throw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name as it will appear in the Throw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row Out 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 of $5.00 may be made by check or money order pay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obert Poiri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Poi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School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