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Roland Hale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3.05 02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determines the current date, then reads data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historical facts and produces a file  of 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urrent date.  It is intended for use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5 systems. The files are created using th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so there is only one file to worry about.  This can b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file,  or any other that you choose.  If you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ritten with ANSII codes, then just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.CFG file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-DAY.EXE  will read a file created just for your syste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.LCL"  which should be placed in the same path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xxx  files.  In  this file you enter the birthdat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nd any other item for the entire year.  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sample file.  In this way, you may "customize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with special  events or reminders  you  desire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edit the month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 you can have a  NEWS  file that you create using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ppended to the historical and  birthday trivi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llow the format in the sample  file  in  order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lorization of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limit  the number of lines this file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maximum number of lines allowed,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, it also creates a  LOGOFF  file which is a one or two l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logs off your system. Each day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lements that need to be set up to operate thi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TODAY.LCL file and the TODAY.CFG  file.  These fil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current logged directory whenever TO-DAY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.CFG only requires three lines.The first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your BBS, and the second line containing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write to,  and the third, 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IPT0 file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Comment BBS     &lt;= (Line 1)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NEWS\0NEWS           &lt;= (Line 2) Drive\Path\Name of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SCRIPT\SCRIPT0       &lt;= (Line 3) Drive\Path\Name of you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 are a MUST if you are changing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either  enter the file name or leave the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append a news text file  then leav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instead of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WS\0NEWS.TXT       &lt;= (Line 4) Name of the new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          &lt;= (Line 5) Maximum number of lin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ur lines should be added  ( using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  if you want to change the color of the prin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F                    &lt;= (Line 6) Color of mai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                    &lt;= (Line 7) Color of sub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B                    &lt;= (Line 8) Colo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D                    &lt;= (Line 9) Colo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&lt;= (Line 10) Indicates the log-off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to PCBoard's SCRIPT0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ce a 1 in this position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(;) from the lea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ANSII codes can be placed in lines 6 through 9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ogram, simply type TO-DAY  &lt;enter&gt; a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you  have  named  in  the  TODAY.CF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 if it already exists), and so  will the SCRIPT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ended operation of  TO-DAY.EXE  is have it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VENT.SYS  file  during  your  automatic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midnight.  Add these two lines to your 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NEWEVENT &lt;--- You should change this to the directory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DAY.CFG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DAY.EXE   &lt;--- Next, execute the program, which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  from  the  system clock and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file(s) as specified in TOD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uses data files which are based on a data form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used by a number of similar programs. Consequently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produce  data  files  compatible  with  this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merge them into these files.  Avoid 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oth  entries  will be displayed in your output file. 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tious about SORTING the new entries,  as the  SORT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confused  by  the  sequence of some of the multipl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se or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you to use as you wish.  But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 Comment  BBS  at  any of the numbers listed  below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a visiting SysOp.  This is done by filling ou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number 1 at the main command.   After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rs  you  will be given Visiting SysOp status and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e latest files,  also the latest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Ha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ey's Comm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469-3028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469-3173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9) 539-6851 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