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14jun91. 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s the exit from the shell, so that it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back in before returning to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 xml:space="preserve"> shroom [-?hLnpqv] [-e #] [-s path] [-t targets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: display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args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Ln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checks the name of the shell program against this lis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it is not in the list. The list can contain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commas. It can be an asterisk (-t *) if you want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for all shell programs.  The default targe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only use the -t option if your system uses a she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's COMMAND.COM. For instance, your CONFIG.SYS migh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C:\WOWSHELL.COM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0 and earlier versions, # is the size in paragraphs.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t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er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it exits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  <w:tab/>
        <w:t>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 and receive immediate notice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registration fee by check or money order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.O. Box 39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mbridge, MA.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t reasonable rates.  Please write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me email at CompuServe id 72230,3053.</w:t>
        <w:tab/>
        <w:t>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is release o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urrently be found in CompuServe forums WPSGA, lib 9, and IBMSYS, lib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