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 COMMERCIAL REGISTRATION FORM for sixxac/CHAT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print and fill in the registration form, o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, fill in your data with an editor and then pri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ian Zan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z-Krainer-Str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00 Vill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ia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send the registration form by electronic mai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 this via FidoNet please CRASH the mail to me - ju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urity reasons. - The adress is FidoNet 2:31/21.0 (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43-4242-5788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, adress, fidonet and bbs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sysop name you want to use in sixxac/C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node/point number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phone number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when your BBS is online: ______________ Timezone: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am using the     [ ] DOS Version    [ ] OS/2 Vers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nly your name is used for the REGISTER KEY. Your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and bbs number are required to delive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you as fast as possible! - If it is no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key to you i'll set it on hold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 has to be paid in Austrian Schillings (AT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 price is 200.-- ATS (about 19.-- US$) (this is no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ltiline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ways to send me the money, but don't forge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pay the *transfer fee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 ]  A cheque that is drawn on the Austrian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ank fuer Kaernten und Steiermark"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 ]  An international postal money order with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00.-- ATS is on the way. (don't forget that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y all expenses including currency ex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Enclosed to this registration form are 200.-- ATS in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 ]  Enclosed to this registration form is a chequ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of 225.-- ATS (75.-- ATS for the transfer f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Other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is is not possible please contact me for my bank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via net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of sixxac/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features do you want in a future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PM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MULTIL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PM Logfile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other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ian Zangl                            FidoNode 2:31/2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of sixxac's hideout          bbs phone # +43-4242-57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MERCIAL REGISTRATION FORM contact me at sixxac's hide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