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Freely Distrib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erms, you can do anything you like with it, including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 as long as you promise to mention my name with your use of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Fan.doc  Copyright(C) 1993, January 5th  Progr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My name is Jason, and this is my first hardware dia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eased other software items that you might or might not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on with the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oticed after buying my new SupraFaxModem V.32bis was how sm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!  It's much smaller than my USR 14.4K Dual and had a nifty multi-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On the other hand this vast jump in micro-modem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 thing runs REALLY HOT!  It works fine for 5-6 hou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start skipping every-other letter (over-heat).  So I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at the modem to see if there was any easy way to try to cool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ncluded adding more heat-sinks to taking it out of it's c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researching different cooling methods I figured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 was needed.  I took out my nifty digital thermo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he temp inside.  It went past the 110 degree limit on it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a handfull of holes on the top in a cluster towards the c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oles in each corner on the bottom to hopefully start a conv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 air.  Stuck the thermometer back in and it held at 10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most people, but according to my education 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poor that is) I said it had to be a bit cooler until down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90 degress or below.  So next idea was a fan.  The fan pos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 though.   Most mini-fans are 12VDC and the modem uses a 9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.  Also I wanted it to turn and off along with the 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not interfere with the modem's function.  This meant i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fter the switch (to turn on and off) and before the +5VDC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ier (to not interfere with the chip's functions).  I had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9VAC to 12VDC which took only a few moments to figure out.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:  (W/ Radio Shack Catalog #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PERIMENTER'S BOX WITH PC BOARD                270-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 9/16" DC BRUSHLESS MICRO FAN                  273-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ILICON BRIDGE RECTIFIER 200V, 1A               276-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00 MFD ELECTROLYTIC CAPACITOR                  272-1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is simple circuit, you can hook the AC line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one AC line to the rear where the electricity comes in.. hook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most solder joint.  Hook the other one to the switch solder j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... hook it to the one that's the closest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E TWO GROUNDING ONES AS PART OF THE SWITCH! 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witch in place.. the ones to look at are 3 in a row..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om the from the fro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place the fan with anything else.. the modem only has a 65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, and this is the smallest fan I've seen yet. (100 mA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uch left for the modem's inner workings!  Also,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can cause a drop in voltage causing the fan not to run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 Volts).  You can use any rectifier, but this seemed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the most accurate ac-dc converter for this power-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small project, feel free to write to my perma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Elling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4 McMenemy Roa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ewood, MN  55117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no responses really fast, I'll try as quick as I can but I'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, so it'll be up to Uncle Sam as to my free-time to w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