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t Log Entry Gener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quilaNetmail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3 by Philippe Feu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23/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rt Log Entry Generato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Table of content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eatures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egal Notice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quirements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nstallation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Template File / Macros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unning ArtLog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it Error Levels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he TequilaNetmailware Concept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Support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Credits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rt Log Entry Generato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1. Featur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 Log Entry Generator is a little utility for peop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s of their computer activity and having soft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rite a log entry... or writing log entries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i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rtLog, you use a template for your log entries with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te and time format, and you can pass up to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use environment variables in your templates,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powerful and flexible method of making and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 are of unlimited length (depending only on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), so you can use ArtLog for other usage than logging :-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ve a look on Mailing.T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Log writes to stdout, can be redirected and pip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2. Legal Notice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 Log Entry Generator comes with limited warranty: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 Log Entry Generator is provided as is, without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f any kind,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Philippe Feuerstein be liable to yo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else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se or inability to use The Art Log Entry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 Log Entry Generator is not public domain,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; it is TequilaNetmail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lowed to use The Art Log Entry Generator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of thirty days. After this period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e a TequilaNetmai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lowed to distribute The Art Log Entry Generator on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Disk, CD-Rom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rtLog archive contains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s: � ARTL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TLOG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EQUILA.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l the *.TP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rt Log Entry Generato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don't run a commercial BBS or a French Minite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3. Requir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IBM AT or 100% compatible PC (286, 386 or 486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S-DOS, PC-DOS or DR-DOS version 3.00 or later. (Tested with 4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accurate computer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4. Install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is very easy: just put ArtLog.Exe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edit the template(s) file(s) that match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5. The Template File / Macros 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late files are plain vanilla ASCII. All of its cont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white spaces, will go in your generated log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template file MUST have the .TPL extens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set of macros in it; the macros are all pre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haracter 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a: Day name, 3 chars   (Mon, Tue, Wed, Thu, Fri, Sat, 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A: Day name,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: Day number in month (01-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j: Day number in year  (001-3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: Month name, 3 chars (Jan, Feb, Mar, Apr, May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, Oct, Nov,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: Month name,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: Month number        (01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rt Log Entry Generato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y: Year, 2 numbers     (00-9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Y: Year, 4 numbers     (1900-1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H: Hour 24 hour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I: Hour 12 hour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p: AM/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: Minutes             (00-5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S: Seconds             (0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&amp;: the '&amp;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1-&amp;9: first to ninth optional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%: This one is very powerful, announcing an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ust follow without any space: &amp;%RA will insert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environment variable RA (if set, of cour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ook at the supplied templates that output the classica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n BBS/Mailers software as well as other s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6. Running ArtLog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format of the command line for Art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Log &lt;Template&gt; [arg1] [arg2] [...] [arg9] [&gt;&gt;Log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is mandatory: the name of the templa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; if you omit the TPL extension, ArtLog will add it interna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"ArtLog Test" is equivalent to "ArtLog Test.T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lates are searched in the specified directory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and if not found, in the ArtLog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an specify up to 9 string parameters tha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&amp;1 to &amp;9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ing you should do is to redirect the outpu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complex? Try this, using the supplied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Log Fd_Head.Tpl "System Information"          &gt;&gt; Your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Log Fd.Tpl      "The time supplied by ArtLog" &gt;&gt; You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ArtLog has many more 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Mailing.Btm (4Dos) that will use the Mailing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&amp;%VAR trick, try ArtLog Env_Var.Tpl  &gt;&gt; You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rt Log Entry Generato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7. Exit Error Levels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 Log Entry Generator always returns an errorlevel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errorlevel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 No Error,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Argument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Registration Key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Read Templa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8. The TequilaNetmailware Concept and the Registration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written for my own use, as I wanted to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of my BBS computer reboot as well as the sta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my nightly backup in my Front Door/Remote Acces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ngest and most boring part was to write this f...... 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ading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think it would be unlegitimate for me to ask you any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 But then again, it's not exactly freewa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 would like to know how many people are using The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Entry Generator, and also because I like Tequila, I'm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if you use ArtLog, to send me a Netmail telling me that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e will meet (who knows...) you'll offer me a Tequ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Tequila.Reg file for registering and you can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pload it on any of the specified registration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  Philippe Feuerstein, 2:323/3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n:  L'Art Des Choix! (+33) 75-67-61-64 14400 HST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  Peter Hampf, 2:240/11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n:  Granny's Inn (+49) 4441-5404 14400 HST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  Richard Transue, 1:300/15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n:  Meredith Place BBS   602-579-0869 14400 HST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rt Log Entry Generato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so, you will get a "registration" key to get ri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opening delay; if you don't the delay will be mo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noying: 1" more every 5 runs with a max of 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MUST send me a Netmail and offer me a Tequi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we me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ally want to send me money, don't refrai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9. Suppor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ny comments/suggestions/bug reports/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ippe Feuerstein, 2:323/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message in the ARTNODE conference on the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Art Des Choix!   (+33) 75-67-61-64     14400 HST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10. Credit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to Michel Barthelemy, Peter Hampf, Edmond Vandermeers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Transue. They were foolish enough to test the bet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mega-greetings to Peter Hampf for his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mega-greetings to Richard Transue for the doc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trademark of J.P. Software / R.C. Conn and T. Raw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LOG is a trademark of Philippe Feuerstei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C++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-DOS is a trademark of Digital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is a trademark of 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QUILA is a true pleasu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