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ales Inc                          Price List - Oct 09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1993 InterMail Sales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ice list is a part of the file package IM224NOV.ZIP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document is subject to chang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Be sure you've got the latest price list by down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the latest INTRMAIL.ZIP from us. See our address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below. Please feel free to distribute INTRMAIL.Z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224NOV.ZIP to your friends, points or users. For more info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mail tosser InterEcho, file request or download INTRECHO.ZIP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ar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icense -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Hobbyist                      $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Commercial                    $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 4 lines Hobbyist             $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10 lines Hobbyist 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Hobbyist             $ 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 4 lines Commercial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10 lines Commercial           $ 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Commercial           $ 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10 or 99 multi 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one 4-lines item and would like to upgrade to a 10-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99-lines item, you get the first item's price as a discoun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first item (diskettes and manuals)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 have InterMail Hobbyist 4-lines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InterMail Hobbyist 10-lines you pay only $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189-$99=$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10 or more new items of any type at the same time, and take a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. There is no quantity discount on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tive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$20 discount when you order a new InterMail of any typ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ready own any other mailer software. To show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hip, you may send us a copy of the registration ke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ge of the manual. You don't need to send original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whole manual. This offer is not valid for "free-ware"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ther mailer software. This offer may not be combin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yist v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in a commercial environment such a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or pay BBS you should buy the Commercial version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vate individual and use InterMail as your hobby only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, non-commercial environment, you may purchase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There are no technical differences between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nd the Commercial package. The software is not cripp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2.2*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ithin the same tenth part are always free. Example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InterMail 2.2, you can get InterMail 2.25 (if availab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When/if this happens, we will send a message about h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new version for free. It is therefore very important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gistered properly in our customer file. Normall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ill be done via modem, but if you prefer you may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ettes for $10. Upgrades from one tenth part to another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rom 2.2 to 2.3 when/if available) may not be don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ajo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we have not decided when the next major upgra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 what features will be implemented. The price for nex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is not fixed yet, but we will try really hard to keep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 as possible. We are aiming for a good deal for 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(both upgrades and new) includes a softcover b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with 450 pages. This makes it easy for you to lear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full advantage of the features in your new software.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er comes with documentation in this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before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unsure if InterMail will satisfy your needs? Try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version for yourself. Now and then we release a tim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version. The current version IM224NOV.ZIP (670 kb) exp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-30-93. You may download or request the latest demo 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. See our node address and BBS phone numbe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Days Money Back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atisfied with the product, just return it to u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packaging, within 30 days from the date of delive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refund, less shipping &amp; handling charges. You must retur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cluded in the package, erase all copies of the disket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a paper guaranteeing that you have done this. We will the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money back. This guarantee is only valid fo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directly from InterMail Sales Inc. Resellers may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guarante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ransfer (sell/give) any of our products to someone el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ign and send a transfer agreement to us.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avilable via file request and/or download from ou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file name TRANSFER.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ustomer of InterMail Sales Inc., you get 1 year fre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via our BBS, email, fax, papermail or voice phone fro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 of any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User-to-User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the InterMail conferance and meet other InterMail user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FidoNet backbone, tag name INTERMAIL. You are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uss InterMail even if you don't use the program.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if you have no access to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headquarters for InterMail Sales Inc. is located in Holly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da, USA. They ship to all countries of the world and will gl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detailed information about shipping price, deliver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urance wherever you are located. All ord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ORDER.USA file concerns shipping from Flo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many resellers outside the USA. Some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Prices may change depending on the cu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rate, postage fees and delivery time. Rules for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etc. may also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s in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tremely urgent delivery we only accept money orders, cas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or COD (Cash-On-Delivery). For normal rush delivery w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checks, VISA and Mastercard. Please allow 1 week fo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check clearance. Florida residents must pay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 and Mastercard. You may order via voice call, ne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, papermail or what ever method you prefer. Approval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y done the same day the order is rec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insid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Priority Mail            2-5 working days    $5   for 1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 2nd Day Air (Blue)      2 working days      $10  for 1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 Next Day Air (Red)      1 working day       $20  for 1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 UPS 2nd Day Air (Blue)  2 working days      $15  for 1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 UPS Next Day Air (Red)  1 working day       $25  for 1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 $3 for each additional 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to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Priority Mail            5-15 working days   $10   for 1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 $3 for each additional lic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ivery time may vary becouse of the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redit card or buy a money order in US dollars and send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ales Inc in Florida. Shipping will be done from Florid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Canada. Use the attached order form ORDER.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outside North America to InterMail Sales Inc in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efer VISA, Mastercard or wire transfer from bank to bank.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D drawn on a US bank are also acceptable. Postage pric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greatly. Please ask us about exact prices. Please allow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for order processing. Importent info if you like to w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:            Barnett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0 Pines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mbroke Pines, FL 3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number:  067 01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:  387 108 4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, Canada and the rest of the world where no resellers ar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ales Inc.             Voice   1-305-436-1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50 Pines Blvd, Suite 430       Fax     1-305-436-5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ywood, FL 33024-6400         BBS     1-305-436-1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Fido    1:369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Talk Software Support        Voice    43-1-5237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Levenitschnig            Fax      43-1-5237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glergasse 73                  CIS      100270,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1070 Wien                      InterNet 100270.100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         Fido     2:313/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1, 5 Freigh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llamarine, Vic 3043            Voice   61-3-335-13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Fax     61-3-330-3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pe Leybaert                Voice   32-9-343-0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nplein 15                    Fax     32-9-343-0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9060 Zelzate                   Fido    2:291/1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Markmann Engineering       Voice   49-7545-6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ting &amp; Security         Fax     49-754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-Kopp-Str. 7                Fido    2:246/8508 mail only, n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88090 Immenst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o Uggetti                      Voice   39-382-578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Brigata Pavia, 8             Fax     39-382-578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27100  Pavia                   Fido    2:331/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ne 1:      39-382-575369 (V32/V32B/ZY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ne 2:      39-382-579982 (V32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ne 3 &amp; 4:  39-382-579979 (2400/MN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nsma Telecom Advies          Fax     31-33-950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jnhove 10                    BBS     31-33-952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34 ZM Leusden-C                Fido    2:500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apore, Hongkong and S.E.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Technology                Voice   65-271-6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k 135 Bukit Merah Central      Fax     65-271-6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05-3683                         BBS     65-581-7024 / 65-581-7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apore 0315                   Fido    6:600/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avian PC Systems AB        Voice   46-470-72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51 94  Vx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Fax     46-470-23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                          BBS     46-470-14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    2:200/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fford Computing               Voice   44-603-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Mail Sales Dept.            Fax     44-603-630404/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Trafford Road                 BBS     44-603-63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wich NR1 2QP                  Fido    2:250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please do not hesitate to contact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