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2.2b Beta notes.                       Released 05/0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John Dennis.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Beta Documentation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Changes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anges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hanges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its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roduction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... It's finally here.  Thanks to all thos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me &amp; kept up the reports even though there wasn'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sight.  It wasn't going to take this long - but o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started I couldn'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etails (?) most of the new stuff you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n the 2.2b version of Msgedsq.  There have been *majo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roughout the entire program, so I feel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wide beta" this for a while.  The "conversion"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:  some of the functions have yet to be "windowized"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continue to make additions and release a non-bet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eady.  Send all bug reports to me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: 3:690/6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john@miyu.DIALix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MSGED_ECHO and TUB echomail areas are also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reports.  Please don't use MUFFIN because a) i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eaps of traffic, and b) I don't read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try to call my node; it is a Mail-Only 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during the national zone mail hou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future, but when is a different ques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nt me mail via an Internet gate before and never g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: then it's likely my reply bounced.  This happens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e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"proper" has not been updated yet (and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on-beta version).  Some features still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mplemented in this version, including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ize and bios writes to the screen.  There also isn'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set for monochrome screens.  If someone could set on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ill be included in th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his program, the full (outdated)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previous versions that may (or may not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about the place.  Most of the setup should be ob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have trouble please refer to an old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's quite possible that I have forgotten to put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please use the DISTRIBUTED config file.  Your old on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ne) WILL NOT WORK!  I cannot reinforce this enou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as never had much config syntax checking an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will, so any errors will probably be on your p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er Chang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ch of the main message sub-system has been chang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liminate most message creation problem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ssage in an empty fido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7 Suppor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cros work in almost all areas except inside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the header and dialog boxes).  They will work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areas, but please note that templates can be use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essage entry (sigs and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UUCP has been improved in areas (tho i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way to go).  It now ignores the date in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void those traps in OS/2 (the UUCP gate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parse them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ssive changes to the display system.  Every bit o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rites to the screen and talks to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ten.  There are now windows/dialog boxes and muc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oot.  Even better: now that this sub-system is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use it to do some pretty fanc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way it reads addresses has been changed. 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y on ^aMSIGDs and ^aREPLYs anymore, and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should more correctly reflect what it should b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won't have trouble changing addresses anym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nd bug has been removed.  It shouldn't trap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...  It also now highlights the line of text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was found (if it was in the messag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menu sub-system has been re-written to add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ttle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scanned bit is also shown for squish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ressing has been fixed as best as this author know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advice from a very helpful david nugent). 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w show up as they are, rather than being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as in ^aMSGIDs and ^aREPLYs.  Addre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obtained in an order of importanc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nd of informatio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ny other numer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ditor Change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editor has been re-built from the ground up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same manner but is different internal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it displays, wraps and other general tex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It should now be possible to wrap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s (Russian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whole thing should be more predictable and look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apping (not so much jumping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ause bug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Qedit-like blocking (without the follow-me cursor bit)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e block key to resize the block and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around until you're satisfied with the block.  The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te operations work in the same manner, howev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block" function has been added to dese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can decide what you want to export -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block, or the clipboard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mplate support is integrated with template lines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a different colour (configurable).  The a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pping the end off quotes is also now configurab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hopquote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 Changes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 of the parsing routines have been re-written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et of functions providing parsing functiona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switch format has changed; switches may be set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file.  The default settings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vailable switches are li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lours are of course configurable, but the syntax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as has the available colours.  See the msq.c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re are many new switches... Some have been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or a long time - please che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can now specify the UUCP gate name (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dGate" or similar).  See the "UucpName" config verb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ormat of aliases has changed; you can now specif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for that message (doesn't apply to use in CC:'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your old configuration file aliases..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convert them - see the distributed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rmat.  It should be prett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ormat for message area definition has changed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re relatively simple: the area type (uucp, net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etc.) has been combined with the switches t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lock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uucp                           e =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ews                           m =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cal                          h =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private                        k = kill/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rash                          d =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lind CC:'s are now supported; The message only (min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text) sent to the recipients.  Use "bc:" to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bose CC:'s are also supported.  The full address of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is given rather than just the name. Use "vc:"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cc:"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sponse files are also now supported when entering CC:s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).  There can only be one response file per CC: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d it must be the first item on the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~beta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information on the line will be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e file is exactly the same as that used on C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except that there may only be one destination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Comments are delimited by a ';'.  NOTE: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d, normal and verbose CC: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mplates have replaced the use of the old at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See the distributed template for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use. (There is also a section in here describ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Bit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bvious change is the look &amp; feel.  All keyp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before.  When in reader mode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hotspots, or active screen portions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2 lines     :     This will respond to a down-p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mouse button, and will go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until you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       :     Same as above, but will go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amp; Right sides :     These will move left and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f a left click is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ously move through messag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ft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the above top and side HotSpots are relative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ortion of the display (that is, underneath the text/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Arrows        :     This responds to clicks of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button only, and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d linked messag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link in that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ndicated by two arrows), a menu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operated, see below)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a choic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 menus       :     Pop-Up menus are simply selection boxes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mouse button release on a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hoose that item, any mous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 the top-most item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st item will cause scroll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ion.  Also responds to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(ie "dragging"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es        :     Dialog boxes are character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tons (in this app, anyway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include edit-fields and 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es.  Generally, naviga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as SAA/CUA compliant interf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keyboard navigation (bu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perfect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            :     There are menus, but currently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't pull-down - only the menu-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in use.  These can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top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Selection occurs on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lat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other changes include a re-vamped quoting system;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is now used for everything including forwar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of messages.  The template file replaces at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ll kinds (so you can remove them from the config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not replace the function definition section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anyway).  See the template file for info on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ice things about a template is that you can pu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 that will be appended for all new (quoted &amp; other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One of the problems is that the old way of getting 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purious quote lines becomes a little more difficu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lines are now specially marked in the editor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one in any way it becomes a normal line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marking them thus is that Msgedsq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last line of text (!quote &amp;&amp; !blank &amp;&amp; !templ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hen search for the NEXT template line.  If foun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between will be deleted, so you can quite easi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exact* look for you messages (how many lines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sig and origin line).  Again, see the template fil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Beta Documentation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