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NewsRoom is very very very scarce, but we'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Room Release History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6-93  Version 3.06 -- a few mor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, gosh, it's been almost a month since the last 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...  There was a problem generating Wildcat! color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arently we'd lost a piece of code in conver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xx version.  Also found to be a problem was forma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s items created by an external editor.  Fixed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nd a more elegant way of handling the files, s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work a bit better.  Lastly, we were losing the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field when using an external editor.  Hopefull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bug (with the exception of an elusive one that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looking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7-93  Version 3.05 -- more fix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re not really trying to do a release a week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.04 code had a nasty problem if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We found that the date formatting routines ha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problems in them that we've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ddition of the external editor option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ashed a few problems.  To solve them, we've h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direct where swapp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3-93  Version 3.04 -- fix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a few minor memory allocation error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n't been giving too many people a hard time sinc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them.  While doing this, we started playing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" and wound up with this version that suppor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editor that has been the source of many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allows use of an external editor.  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lthough we've tried to handle the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, we haven't been overly successful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use this version, we STRONGLY sugges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ptions ( [C]onfigure -&gt; [B]BS Common ) and i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 fields are intact.  If you wish, you may als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rnal Editor field at this time and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name of the edit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news files.  Before exporting an existing new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view the file to insure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in its 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new addition is the ability to use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the next field rather than just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7-92  Version 3.03 -- a little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an annoying little bug in the modifi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hat put the date off by a single character.  Fix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ddition to NewsRoom allows you to put a -1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ention field of the individual news item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tem should never be purged.  The purge log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atus when the item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0-92  Version 3.02 -- just improvements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some good suggestions on improving the 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 NREVENT.PRC now has a different look. 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 list produces one line per news item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created, conference number, title, whether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d or not, and if not, the scheduled date of pu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export produces a list of each news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.  Also, during both purge and export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on the screen so that it looks lik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do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2-92  Version 3.01 -- a few fixes Well, nobody's perf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short list of the fixes in this verion:  1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news item expiration days is now saved/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he suppress registration line feature wa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Several small items that could cause lock-up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Pretty big woops:  The news was being exported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ut instead of last in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a pretty clean version now, but only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0-92  Version 3.00 -- complet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f, we'd like to express our appreciation to 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kinson of TSUNAMI for his help in finding all thos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things that programmers are wont to leave in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f it hadn't been for him, we'd have had a real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hands.  Thanks, C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beta release, NewsRoom shows a complete fac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write.  For techies, the program has been re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ception of database manager in C++ which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interfac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CHA #1:  The configuration file changed. 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NewsRoom, you'll have to set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rom scratch.  Take note:  There are a coupl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nkles in her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CHA #2:  The news files changed format, so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longer compatible.  There is no convers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--it's a start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ifferences between registered/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program will display an "About" box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started.  The registered version bypass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will allow  the user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export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 No registr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5-92  Version 2.06 -- bug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d a nasty one in here that a couple of people h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processing of news, if you deleted the last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, or emptied the file with deletes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e or the export would decide that there was n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just keep on crankin' for hours.  It's fix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  We've also started to clean up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Not sure if this version has any real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, but it looks to be  just a smidgen 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just put a message into our suppor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ntialist with some ideas we've ha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on the program.  If you have a moment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to comment, we'd appreciate your feed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2  Version  2.05 -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added a new format to the selection --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the current header format and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nfiguration as the current header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tions have been modified to add two new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elds control whether the BBS Name and SysOp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Host name are printed or not in the new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will default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3-92  Version  2.04 -- m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inor changes to the name field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, all names were forced to mixed case.  That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o that you may enter anything in the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 will be up to you.  Next, we're now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and date of the news item you're creat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window above the edit window.  Perhap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is version is a disaster repair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ile selection.  If for some reason the program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while you've got a database open (and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taken pains for that NOT to happen) your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corrupted.  We've put corruption dete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, and will try and advise you when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x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7-91  Version 2.03 --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uch in the way of fixes in this release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n the editor and the conference sel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orrected.  Mostly this version changes the "Simp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ader" formats.  Both of these now have a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or the various "constants" used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using one of these two, you might w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your color selection prior to exporting you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1  Version 2.02 -- aw sh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left a couple of really stupid errors in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marily cosmetic, but errors nonetheless.  And ju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patting myself on the back that I hadn't screwe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this time as the previous releases.  Oh well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 my arm doing the patting anyhow.  I also forgo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nversion utility for pre-version 2.01 into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5-91  Version 2.01 -- minor revision The chan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are requested enhancements.  NewsRoom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ability of unattended processing.  ****WARNING****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text files are no longer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is end, CVFILE.EXE has been included in the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file.  Run this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TEXT.* and NEWSROOM.OPT.  The option record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llow a default number of days to keep an i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ging.  During the conversion process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ion date in the text file (used for calculations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date run, and the number of days to expira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0 (thus using the default in the option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record  default days to expiration will be set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 (in no particular order):  1)  Scree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configurable by selecting "Screen Colors" from th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selection.  2)  The ESC key no longer takes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.  You must use the 'Q' key from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Q from other places.  3)  Additional field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screen to designate default number of day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 items.  4)  Item-specific days-to-keep field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original entry or when an item is edited.  A '0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 will use the global value.  5) 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p purges the text file based on creation date, and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(global or item).  All items in all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aluated.  This may be done as a part of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--processing is echoed to the screen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lf-terminate (not self-destruct).  6)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-e exports news files for all conferences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run as part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4-91  Version 2.00 -- maj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receiving a bug report, we hurried up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and throw in a new enhancement.  Imagine our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we found that the conference and news item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s could unexpectedly trash the databas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undefined results".  This version represent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ment of the former database routines with a t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ue set of routines.  This will now allow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conferences and news items without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ed with the previous version.  We also corr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or cosmetic error or two on some of the new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WARNING********** Your former files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new version of NewsRoom.  To that en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  utility, CONVTOSF.EXE,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. This utility will convert old databases to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make a change in your option record. Just put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nto the same directory with your NEWSTEXT.??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ROOM.??? files, and type CONVTOSF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will give you a running commentary on wh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iles are being converted.  Another word of warning-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 utility fully expects that your files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changes in databases(in version 1.08)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converted your *.NWS files to xBase memo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re not current, things won't work, and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ption record change reflects a change in the B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  You've now got the option of inserting a "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" command at the beginning of each news it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y attention to any problems that develop.  We'r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 problems (well, kind of), but do need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li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9-91  Version 1.09 -- back to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rvelous upgrade in putting the text into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ly horsed things up.  I broke the ability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 number amongst the routines.  Any tex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with version 1.08 are not associated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.  Our apologies.  This version corr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To stave off problem reports in one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 will now accept extended characters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127).  The bad news is that the database filter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.  We're working on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4-91  Version 1.08 -- massive changes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iggest change is in the news text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uttering disk space before.  As of this release,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is kept in a database file.  Not to worry,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er, there is a program available (and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ersion 1.08 copy) named NEWSCNVT.  Running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NewsRoom directory will create the 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change is in the "Send More" option.  Instead of a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field, it will now accept Y, N, or E 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anation:  Y indicates that a "more" promp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end of every news file.  N indicates that no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s will be used, and "E" tells NewsRoom to put a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 at the very end of the news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cut down on our "advertising".  The fir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 only will contain the copyrigh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enough for one release.  One last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program related:  The USR Dual Standard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ntialist BBS is now on a new phone number. 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rs should continue to call the (801) 226-8310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a [C]omment to the SysOp.  You'll be upgraded with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urs and be  given access to the HST line on (801) 226-8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8-91  Version 1.07 -- per request, if  you are generat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Wildcat! specific color codes, the file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 file in the conference options) will be forc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7-91  Version 1.06 -- changed the format for the Wildcat!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.  Apparently I was bumscooped by a Wildcat!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cerning the exact format of these marvelous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 won't do anything for non WC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4-91  Version 1.05 -- changed both the conference DB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port window to accept the F10 key to sign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 corresponding prompt on the bottom of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pefully this will make the process of saving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sterious as it was before.  Also was inform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that NewsRoom would not save a news file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the root directory (D:\ for instance).  Fixed that pu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9-91  Version 1.04 -- neglected to allow enough space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 names.  Pretty dumb mistake, but then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e too many smart mistakes with this (or any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5-91  Version 1.03 -- well--if things keep up like this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daily bug fix releases.  Version 1.02 wouldn'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 files.  Along with this, we found tha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n't be correctly sorted with the original new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  With this change, if you have any exist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s, please rename them to use a 3-digit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n example, news item 1 for conference 0 would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-1.NWS under the old format.  Under the new format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0-001.N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3-91  Version 1.02 -- thanks to a fellow SysOp, some o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NewsRoom have been  corrected.  Adding a con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 database was causing problems, bog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, and just general junk.  Also, if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s were created, things didn't work 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routines.  These little goob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3-91  Version 1.01 -- this version now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files with Wildcat! version 3.0 code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mplish this, the BBS option screen now accepts a 'W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t codes, and the field has been switched t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ck list for the codes.  The version number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o the top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2-91  NewsRoom version 1.00 released upon an unsuspect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