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contains little quirks that you will find from your user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and answer list of the most commonly asked question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this door to run with WWIV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found that most WWIV sysops don't realize all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WWIV.  Tell your WWIV sysops to use the //CHAINEDI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sure that DOS Interrupts are OFF and the Shrink BB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runs fine in local mode, but I can't get it to run from remote.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a user goes into the door, it sits there waiting for 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sk them to make sure that all their drive and path nam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mistake is specifying a drive and path and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(eg: DOORFILE=\PCB\PCBOARD.SYS).  Another common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cause this is the sysop has used environment macros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FILE=%PCBDRIVE%%PCBDIR%PCBOARD.SYS.  This will automatically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oor doesn't seem to recognize my com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only time that the COMPORT= should be used in the CFG file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FILE= variable is set to DIRECT.  Otherwise, all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from the DOORFILE as to what comport to use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le is when a sysop has a non-standard comport and/or IRQ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t the COMPORT= variable, then it overrides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FILE= and can cause this type of problem.  If they are us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is not supported, have them set DOORFILE=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number from your users, and you trace the PRG-CT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it is inside the library, please contact me at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Source BBS - 516/737-4637 and post a comment about w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/prg-ctr numbers.  Give me as much information as possi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track down the problem and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