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BASIC DW-Do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Programmer's Toolkit for PowerBASIC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WDoo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Door is a group of useful commands for th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allow advanced routines for writ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or programs that will work with virtually any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day.  With this set of routines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o the type of door you can write excep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Door is a shareware product.  Shareware means tha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may use it for a trial period at no c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the routines after that trial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of $35 is suggested.  Anyone sending in $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will receive the latest version of DWDoor and a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users must pay the registration fe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rograms must include, either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played in the program itself, the copyright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Door.  Note:  Commercial programs are any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nd receive payment for (including shareware)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send in a voluntary contribution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cos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DWDoor is provided by James R. Davis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3 Williams Blvd - 1C, Lake Grove, NY 117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Programmer's Mega-Source at (516) 737-4637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/14400/V32bis modem at 8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.  Registered users will also have access to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voice number for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Door is supplied "AS IS", and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expressed or implied, including, without limi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 of the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e author assumes no liability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consequential, which may result from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W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thank Dave Navarro, Jr.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 help and inspiration, and for introducing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PowerBASIC.  Without his help and support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ill be debating on whether or not to upgrade my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spired this library.  I would like to thank Bob Z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what I think is the BEST basic compil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t, I'd still be programming and wasting space in Q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lso like to thank Michael Cleverly for writing h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routines that got me started in door programming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work and dedication, I would never have had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doors of any kind.  And most of all YOU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!  THANK YOU MOST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WDoor Library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DWDoor in Your Program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SUB/FUNCTION List Quick Reference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Door's Routin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% 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Color$()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ocate$()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() 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$ 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% 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amp; 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&amp; 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$ 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$ 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%() 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$() 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Time 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it$ 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ty%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%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%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Key$ 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SRLIN% 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os% 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int() 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GivUp 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rint() .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Len%() 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elp$ 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Info$() 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Init() 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$ 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$ 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% 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%() 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Door() 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$ .......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% ........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$ ...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% ........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aud&amp;() 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xtra$() 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ocalInfo 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() ............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m$() .....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$ ..............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xt$ ............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Local% ........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Time&amp; ............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ck$ ...........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ckSp$ ......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ame$ ...........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5 ..............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&amp; ...............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% .....................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Color$ ....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% ..............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Comm() ..........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.......................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%() ...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$() ........................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ile() ...........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ck$ ..............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ckSp$ ........................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...............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() .......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2Ansi$() .......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%() ......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$ ..........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$ ..................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$ ...............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omm ....................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n&amp; ....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&amp; .........................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$() ...................................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% ...................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$ .....................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DoorERR() ..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File ..................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Variable List .........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.............................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............................................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LE ....................................................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....................................................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......................................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TIME .........................................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 ...................................................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..............................................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 ..................................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 ....................................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CFG Variables ......................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Notes and Suggestions ..................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.....................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.....................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DWDoor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in the DWDoor UNI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public so you may just include the state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 subroutine, or use the variable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ntax for each as described in the examp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for each routine.  Note tha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integers unless otherwise indicated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the operation of the routines and your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the routines in DWDoor, just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t the top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INCLUDE "DWDOOR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both the DWDOOR.INC and all the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ted in the proper directories as setup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WDOOR.CFG file is an ASCII text file that the rout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o set defaulting variables used in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is file remains constant for every do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.  You can rename this file to whatever you w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file called upon during initial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options are ?, which will bring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by you in the DoorHelp$; LOCAL will put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ode, this can also be achieved by no command lin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name of the .CFG to be used (e.g.: DWDOOR DWDOO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also included a way to protect your work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SERIAL=serial-code in the CFG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is stored in the CFG file's SER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n be retrieved from the Serial$ (see descri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est if the door would be registered or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ss a -1 to the Okay% variable to te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mall example routine you can write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ialCode(Serial$,Sysop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SerialCode(Tmp1$,Tmp2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%=1 TO LEN(Tmp2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 A%,ASC(MID$(Tmp2$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mp1$=Trim$(STR$(A%)) THEN Okay%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not use this EXACT example, bu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the possibilities are endless as to the complexit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your registration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and SUB/FUNCTION Lis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 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%          - Integer       - -1 if ANSI allow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Color$()   - Function      - Returns an ANSI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Locate$()  - Function      - Returns an ANSI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%()        - Function      - Returns an integ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fore/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$           - String    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%          - Integer       -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&amp;          - Long Integer  - The baud rate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er&amp;        - Long Integer  - Millisecs before beep for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           - Subroutine    - Clears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$            - 1-CHR String  - Carriage return:  CHR$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$          - 2-CHR String  - Return + Line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R$(13)+CHR$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%()     - Function      - Returns a non-zero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rrier is detected on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$()      - Function      - Returns a str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ed amount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Time      - Subroutine    - Checks time limit of user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if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it$       - String        - String for open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ty%     - Integer       - The parity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%       - Integer       - The comport number (0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%          - Integer       - OPENed COM port number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ing text directly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Key$       - Function      - Gets key from user, same as IN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SRLIN%       - Function      - Returns DOS current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s%          - Function      - Returns DOS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()       - Subroutine    - Prints a string through 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GivUp        - Subroutine    - Gives up tim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Print()      - Subroutine    - Prints a string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qView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en%()     - Function      - Returns the current Data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Help$      - String        - The filename displayed when ?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Info$()    - Function      - Opens BBS door files or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ly fro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Init()     - Subroutine    - Initialize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Name$      - String        - Full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File$     - String        - The filename to write erro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%      - Function      - Returns SHELL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%()       - Function      - Returns a non-zero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Door()     - Subroutine    - Exits back to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LEVEL if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$         - String        - Extra string of 7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s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%         - Integer       - Constan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$     - String        -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%          - Integer       -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Baud&amp;()     - Function      - Returns current baud rate Com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p to 38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xtra$()    - Function      - Retrieves extra CFG vari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LocalInfo   - Subroutine    - If in local mode, gets lo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()         - Subroutine    - Displays DoorHelp$ to screen i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us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m$()      - Function      - Gets input from KB and Rem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xt$        - String        - Extra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$           - String        - The number of the IRQ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Local%       - Integer       - -1 if LOCAL, 0 if 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Time&amp;        - Long Integer  - KB time-out lim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ck$         - 1-CHR String  - Local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ckSp$       - 3-CHR String  - Local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ame$      - String        -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25         - Subroutine    - Prints info about user and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s 24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Time&amp;       - Long Integer  - Maximum amount of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%          - Function      - More prompt with Yes,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Color$   - 4-CHR String  - ANSI color code of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%          - Integer       - -1 if serial code matche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m()      - Subroutine    - Prints string to screen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- Subroutine    - Asks user to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%()      - Function      - Returns current parity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$()        - Function      - Parses strings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ile()    - Subroutine    - Prints an entire fil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ck$         - 1-CHR String  - Remote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ckSp$       - 3-Byte String - Remote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()       - Subroutine    - Allows you to access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normal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2Ansi$()   - Function      - Converts a given screen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ANS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$        - String        - Returned from SERI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Bits%()    - Function      - Returns stop-bits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F$        - String       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L$        - String        -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ame$     - UCASE String  - The Sysop's full name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Comm       - Subroutine    - Tests the curren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ts if carrier is dropp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In&amp;        - Long Integer  - Time user start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eft&amp;      - Long Integer  - Total time left in doo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)        - Function      - Trims string of spaces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%          - Integer       - Constan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$      - UCASE String  - User's full name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oorERR() - Subroutine    - Writes and error out to Error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ends with suppl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%          Integer       -1 if ANSI allow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variable you can test to see if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SI graphics on the BBS and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turned on.  This variable can be reassigned to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Ans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Tr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% = Tru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User has ANSI graphics turned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User has ANSI graphics turned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Color$()   Function      An ANSI 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function you can automatically get the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ging to the color you specify.  If ANSI is not 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AnsiColor$(Attr%(7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nsi%, AnsiLocate$(), Attr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% = Tru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AnsiColor$(Attr%(14, 1) + " This is a warning messag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This is a warning message without col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Locate$()  Function      An ANSI cursor loca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function you can automatically get the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ting the cursor.  If ANSI is off, this will retur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AnsiLocate$(Row%,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ow% = The line on the screen to posi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% = The column on the screen to posi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nsiColor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% = Tru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AnsiLocate$(12, 1) + Center$("Hello There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omm(Attr%(14, 4), 1, 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omm(7, 1, Center$("Hello There!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%()        Function      Single integer of fore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a single integer from foreground and backgr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pecify.  Use this routine to change colo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r function that requires a single col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% = Attr%(Foreground%,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oreground% = Any color of the color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% = Any color from 0 to 7 o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Black          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Blue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Green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Cyan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ed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agenta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Brown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White 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nsiColor$(), Back%, Fo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$ &lt;&gt;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"Enter a foreground color value: ", For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"Enter a background color value: ", Ba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% = VAL(For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% = VAL(Ba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Attribute Value ="; Attr%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Press any key to do it again, ESC to quit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$           String       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will contain the BBS name that the door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.  It is taken directly from the .CFG file and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 variable within it.  This variable can be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BB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name of the BBS using this program is: "; BB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%          Integer      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urrently us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o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background color is"; 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&amp;          Long Integer  The baud rate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current baud rate of the com 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is variable can be reassigned but won'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Bau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GetBaud&amp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baud rate being used is"; Bau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er&amp;        Long Integer  Milliseconds before beep for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number of milliseconds befor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on remote for no input.  To determine secon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[Beeper&amp; = Seconds * 180].  Default value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Beep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KBTime&amp;, Max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PUT "How many minutes before the beeper sounds?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r% = VAL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&amp; = (Bpr% * 180) *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         Subroutine    Clears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subroutine you can clear the screen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o lines on the screen.  Avoid using CL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, unless you wish to clea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any key to clear the screen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$            1-CHR String  Carriage return:  CHR$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1 character string that contai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RLF$, LBack$, LBackSp$, RBack$, R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This will print with a carriage return" +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$ = "This will print over the first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0, 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0 ,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LF$          2-CHR String  Return + Linefeed: CHR$(13)+CHR$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contains 2 characters.  A carriage retu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RL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R$, LBack$, LBackSp$, RBack$, R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This will print with a carriage return" + CRL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$ = "This will print on the next lin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0, 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0 ,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%()     Function      Non-zero if 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a non-zero number if a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Carrier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% = The number of the com port to test,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GetBaud&amp;(), Parity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%(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 carrier was detected on COM"; LTRIM$(STR$(X%))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 carrier detected on COM"; LTRIM$(STR$(X%))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$()      Function      Centers in specified amount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a string within a specified number of spaces.  This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NSI color sequences, but ANSI location sequences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enter$(Text$,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ext$ = The text you wan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%  = The amount of spaces to center Text$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Trim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enter$("This will print centered in Yellow"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$(14, 0, 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Time      Subroutine    Checks time limit of user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time remaining within the program and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ime limit has expired or has exceeded.  If InComm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input from remote, the remote terminal will bee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Beep&amp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eeper&amp;, Test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e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it$       String        Complete string for open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it$ is the complete string for opening the com 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x:baud,parity,databits,stopbits,CS,DS,CD,PE,DT,ME,FE,I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other perimeters than the ones used, simp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%, get the data you wish from this string, and OPEN ComInit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%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omI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omm%, ComParit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comport initialization string contai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I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ty%     Integer       The parity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current user's parity setting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  If ComParity% = 8 then the parity setting is 8-N-1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arity% = 7 then the parity setting is 7-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ComParit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aud&amp;, ComI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onnection type of this connection i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arity% =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8-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7-E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%       Integer       The comport number (0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 port number that is being used.  It will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8, or 0 if the user is on LOCALLY.  If the user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 address, this 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Com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aud&amp;, Comm%, ComParit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comport in use is COM"; LTRIM$(STR$(ComPort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%          Integer       OPENed COM port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le handle that all routines us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OPENed com port number.  If you reassign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tter make sure that you have it set for an OPENed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Com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aud&amp;, ComParity%, GetBaud&amp;(), Parity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will be printed on the local screen o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m%, "This will be printed to the comport o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1, "This will be printed to bo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Key$       Function      Gets one key from user like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get one character from either the co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board.  This function acts the same way that INKEY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t will test for com port activity and tim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Note that with this function you can continu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while waiting for the user to press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omm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InComm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Comm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Comm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omm(7, 1, "Press any key to stop this displ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SRLIN%       Function      DOS's current cursor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location of the DOS cursor posi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 as CSRLIN, only this takes into account ANSI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DCSRL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cursor line is"; DCSRL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os%          Function      DOS's current curs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location of the DOS cursor posi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 as POS(0), only this takes into account ANSI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D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CSRL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current cursor row is"; D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rint()       Subroutine    Prints a string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string to the screen through DOS allowing for AN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Print(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ext$ = The str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V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Print("This should scroll in the user wind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GivUp        Subroutine    Gives up time for DesqView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p a time slice to the window running this program i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ubleDO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VGiv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V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VGiv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PUT "Enter any value here, I can wait: ";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Print()      Subroutine    Prints a string directly through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prints a string to the screen without window ble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qView or DoubleDOS is installed.  Use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VPrint(Row%,Col%,Text$,A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Row%  = The row to loc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%  = The column to loc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$ = The string to print at Row%, Co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r%  = The integer color attribute to pri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VGiv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VPrint(12, 1, Center$("Warning!", 79), Attr%(14,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Len%()     Function      The current Databit length of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ata length of a com port.  Either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DataLen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% = The com port to get data from, can b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omPort%, GetBaud&amp;(), StopBits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%(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data length of 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LTRIM$(STR$(X%)); ": is"; DataLen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Help$      String        The filename displayed when ?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variable to equal the name of the help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ever a user enters a "?" (question mark)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It will display that file and ask if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enter the program in local mode.  You can find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WDO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elp$ = "DWDOOR.H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Name$, Error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Info$()    Function      Opens BBS door files and g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the information from the supplied filename to retrie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 If the filename passed is "DIRECT" then the inpu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modem, and the user is asked to enter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It will return a 73 character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30 characters =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1 character  = Y for ANSI allowed, 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2 characters = 2 byte integer of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33 characters = The com port initializ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 7 characters =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DoorInfo$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$ = the BBS Door typ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  - PCBoard version 12 &amp; 14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    - PCBoard 15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 - Wildcat version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SYS     - GAP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#.DEF - RBBS and QBBS Systems (# is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.TXT    - WWIV version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      - Will attempt to get all info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Init()     Subroutine    Initializes all variables for DW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set up all the variables for door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normally.  This routine must be called upon FIRST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$ to it.  Any other time, you must supp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  If you wish to parse the COMMAND$ before i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, you can find the command in the DWDO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orInit(COMMAN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OMMAND$ = The name of the CFG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LOCA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? to display DoorHel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$      String        Full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this variable to the name of your program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e 40 characters so don't get to wild with your program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this variable in the DWDO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$ = "DEMO Door for DWDoor v2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Help$, Error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File$     String        The filename to write erro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variable to the file name you wish to hav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to.  You can find this variable in the DWDO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$ = "DWDOOR.ER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Help$, Doo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%      Function      Returns SHELLed ERRORLEVE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will return the ERRORLEVEL of a program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program after its execution, if used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ErrorLe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WHATEV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PKUNZIP 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ErrorLe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Error"; A%; "occurred while trying to UNZIP 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%()       Function      A non-zero number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 non-zero number if the filenam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 The filename may contain drive and path.  Use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Exist%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$ = The filenam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%("WHATEVER.ZIP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WHATEVER.ZIP exists, we can now UNZIP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WHATEVER.ZIP can't be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Door()     Subroutine    Exits back to the BB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end your program.  It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gram with an ERRORLEVEL if set to a non-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of the DWDoor library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nd the DWDoor Copyright notice will be display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 Registering DWDoor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Door(Error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ErrorTyp% = The ERRORLEVEL to set in DOS after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must be a positiv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WriteDoor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Doo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 DOOR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0 THEN End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n error occurred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$         String        Extra string of 7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a sysop configurable string of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 that allows the sysop to personalize the doo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 door would be running on.  This string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file's EXTR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Extr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%         Integer       Constan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always contain a 0. 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Fal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Tr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Name$     String  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contain the user's first name,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aracter Upper case, the rest lower case.  (eg: "Joh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First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Last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Hello "; FirstName$; ", welcome to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%          Integer      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currently us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Fo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Baud&amp;()     Function      Returns baud rat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current baud rate of the open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GetBaud&amp;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% = The current handle of the com port to us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umber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arrier%(), ComPort%, Parity%(), DataLen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%(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baud rate of 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LTRIM$(STR$(X%)); ": is"; GetBaud&amp;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xtra$()    Function      Gets user CFG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llow the programmer to make their ow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Any CFG variable that does not belong in the DWDoo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s saved in memory with it's information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use this function to return the vari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GetExtra$("M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F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ADay%   = VAL(GetExtra$("TIMESADA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mpt$  = GetExtra$("USER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ocalInfo   Subroutine    Gets info for local mod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ask the local user for thei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ogram was entered using the LOCA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Loca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()         Subroutine    Displays DoorHelp$ if 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print the file passed to it with a pause eve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and ask if user wishes to enter local mode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f the ? switch is used on the command line. 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elp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ile$ = The file you wish to display, can con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m$()      Function      Gets input from KB and Rem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get input from the KB and the com port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% with several options.  See DEMO.BAS for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Comm$(Atr%,Arglen%,NoRet%,Def$,OutHlt%,Ch$,Promp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tr%    = Single integer color to print 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len% = Length of input to accept, with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then length is from the end of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screen with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If positive input is displayed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If negative inpu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et%  = 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$    = Default input is return is pres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Hlt% = Single integer color to print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$     = Allowed input, if "" then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-numeric characte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$ = String to print before get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rgLen% � NoRet% � A � B � C � D � E � F � G � 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=0    �   =0   � * �   � * �   � * � *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lt;0    �   =0   �   � * �   � * �   � * �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lt;0    �   &lt;0   �   � * �   �   � * �  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lt;0    �   &gt;0   �   � * �   �   � * � * �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gt;0    �   =0   �   �   � * � * �   � *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gt;0    �   &lt;0   �   �   � * �   � * �   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&gt;0    �   &gt;0   �   �   � * �   � * � *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Word wrap mode enabled, word wrapping occurs at column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Input is hidden and not displayed whe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Display input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A RETURN is required to 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A RETURN is not required to end input, function will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len%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Display a CRLF$ upon ex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Do not display a CRLF$ upon ex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Def$ = 1 character allowed to be displayed instea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Above function occurs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rglen% can be either positive or negati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o allow.  NoRet% is either 0, -1, 1, or if =987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D, and G are invoked. (Last minute chan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ttr%(), OutCom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xt$        String        Extra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a list of the commands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rough InComm$().  If a user separates commands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, they are stacked up in this string and use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m$() function is called until this variable is empt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text is turned off in the next call to InComm$(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set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InComm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$           Variable      Contains IRQ number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contain the IRQ number if the user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IRQ assignmen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RQ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ommI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RQ$ &lt;&gt; "" THEN PRINT "The IRQ being used is "; IRQ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Local%       Integer       -1 if LOCAL, 0 if 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set to -1 if the user is at the keyboard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KBLoca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alse%, Tr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BLocal% THEN PRINT "This is being run local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Time&amp;        Long Integer  KB time-out lim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amount of seconds allowed befor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is detected.  To convert to minutes, simply divide by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set by the KBTIME variabl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KB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   = Comm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&amp; = TIMER +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$ = Center$("Seconds until timeout:" + STR$(Secs&amp; -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VPrint(12, 1, Tmp$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Comm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ack$         1-CHR String  Local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1 character string for a loc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LBa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RBa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$ = STRING$(LEN(A$), LBa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$; "You have just pressed a k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ackSp$       3-CHR String  Local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a 3 character string for a loca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L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R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$ = STRING$(LEN(A$), LBackS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$; "You have just pressed a k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$      String      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user's last name in mixed case. 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Last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irstName$, Sysop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Hello "; FirstName$; " "; Last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5         Subroutine    Prints info about user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print info about the user and the door on lin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5.  If you wish to print anything to this area, use DV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V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Time&amp;       Long Integer  Maximum time in door allow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maximum amount of tim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seconds.  This is set by MAXTIME variable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Max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%          Function      More prompt with Yes, No,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llow you to put a pause for mor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 your program.  It will print "More: (Y)es, (N)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ntinuous" and wait for a response from the user,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nd the user's input without moving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M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More% = -1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1 i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%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XTFILE.TXT" FOR INPUT ACCESS SHARED READ WRITE AS #F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FF%, P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 P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Stop% = Tru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n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ine% &lt; 2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utComm(7, 1, P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PLine% &g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% = M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% = Fals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#F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A%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op% = 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Color$   4-CHR String  ANSI color code of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inting this string out to the screen or the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colors to white on black.  Only do this if Ansi%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NormalCol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nsiColor$(), Ans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AnsiColor$(Attr%(14, 4)) + "WARNING!" + NormalCol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1, 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%          Integer       -1 if serial code matche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set by you to show that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of a serial code routine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erial$,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omm()      Subroutine    Prints string to screen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print a string out to the screen an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ctive and check time left, carrier drop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routine instead of PRINT #Comm%,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Atr%,LF%,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tr%  = Single integer color attribute to print 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%   = -1 if a CR/LF is placed after 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no CR/LF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$ = The str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RLF$, InComm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%  = Attr%(1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%   = 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= "This is a 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Atr%, LF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       Subroutine    Asks to 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user to "Press any key to continue: " and allows you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nywhere you like in your program.  Will erase it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Mo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$()        Function      Parses a string to any specifi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llow you to parse any string to it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separated by any character within a specifi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character(s) that separate the m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Parm$(Main$, Separato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Main$      = The string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or$ = The characters to parse the str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: " :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$ = "One Two,Three;Four: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$  = " ,;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n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Parm$(Main$, Se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%()      Function      Returns parity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give you the parity of a com port. 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E, 1 for ODD, and 2 for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Parity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% = The com port to use, and can be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arrier%(), GetBaud&amp;(), StopBits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%(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parity for COM"; LTRIM$(STR$(X%)); ":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% = Parity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O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ile()    Subroutine    Prints entire file to us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print an entire file to the user with M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every 23 lines.  It does suppor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intFile(Clr%, 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lr%  = -1 if you wish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you do not wish to clear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$ = The filename you wish to be display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Mo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% = Tru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intFile(-1, "BLT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intFile(-1, "B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ck$         1-CHR String  Remote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1 character for non-destructive bac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RBa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LBack$, LBackSp$, R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ckSp$       3-CHR String  Remote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3 characters that defin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RBack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LBack$, LBackSp$, RBa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()       Subroutine    Enter all commands via text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will allow you to access all the command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ext string.  Each of the routines in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via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cript(Func$, InStr$, Out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unc$   = The name of the command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to access the OutComm()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do so by setting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utComm".  To access the stati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, you can change them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to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$  = This is the optional variables (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) for that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ere using the above OutComm(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able would contain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routine, in string forma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.  Numeric values are given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whereas strings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double set of single quote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look like this:  "7 1 ''Hello Worl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: Use a double set of single quotes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reset the value of any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G variables, by setting thi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s it would appear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g: "DOORFILE=PCBOARD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tr$ = This is the value returned by the 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$ = "''This is a test!'' '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Str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ipt("PARM", InStr$, Out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n2Ansi$()   Function      Returns a specified window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 very versatile one in tha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any part of the screen like a window,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NSI equivalent.  You can draw your boxe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capture them with this command, and save them in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redisplaying on both the local and remote screen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it out via OutComm().  Or while a user is 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and you don't want to mess up their display,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the screen with this command and display your tex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 and when they are finished, replace it via OutComm(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, this function has alot of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crn2Ansi$(X1%,Y1%, X2%,Y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1%,Y1% = The upper left corner coordinate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2%,Y2% = The lower right corner coordinate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AnsiLocate$(), OutCom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intFile(-1, "SCRN.A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Scrn$ = Scrn2Ansi$(9, 10, 12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14, 1, AnsiLocate$(9,  10) + "This is test line 1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14, 1, AnsiLocate$(10, 10) + "This is test line 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14, 1, AnsiLocate$(11, 10) + "This is test line 3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tComm(7, 0, OrgSc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$        String        Returned from SERIAL in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t retrieved from the CFG files SERIAL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your own serial code registration routines.  See page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such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eri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Okay%,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s%()    Function      Returns stop-bits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stop-bits setting from the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StopBits%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% = The com port number to use, can be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arrier%(), DataLen%(), Parity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%(X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stop bits for COM"; LTRIM$(STR$(X%)); ":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opBits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F$        String      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Sysop's first name in mixed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rieved from the SYSOPF variable se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ysop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irstName$, LastName$, SysopL$, SYS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L$        String      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Sysop's last name in mixed c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from the SYSOPL variable se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ysop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irstName$, LastName$, SysopF$, SYS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$     UCASE String  The Sysop's full nam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Sysop's full nam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ysop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ysopF$, SysopL$,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Comm       Subroutine    Tests com port, exits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test to see if a carrier is prese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comm port.  If not, it will exit with an ERRORLEVEL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In&amp;        Long Integer  Time user started progra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from midnight that the user started the progra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in conjuction with TimeLeft&amp; and TIMER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ime the user has left and divide by 60 to convert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TimeI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TimeLeft&amp;, MaxTime&amp;,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Left&amp;      Long Integer  Total time left in doo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ime user has left in program in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amp; = TimeLef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TimeIn&amp;, MaxTime&amp;,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$()        Function      Trims string of spaces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trim the spaces off of either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Trim$(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ext$ = The string to trim spac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"   This is a test!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Trim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%          Integer       Constan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always remain -1 and i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Tr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Fal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$      UCASE String  User's full nam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full name of the user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ysop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DoorERR() Subroutine    Writes and error out to ErrorFi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serves to offer some error trapping.  Once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open the file set in ErrorFile$, and print tex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end the program setting the ERRORLEVEL in Dos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iteDoorERR(ERRType%, 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ERRType% = -1 is File sharing error in Text$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2 is File passed to DoorInfo$(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3 is User 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4 is File passed to DoorInit(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5 is File passed to Help(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6 is DOORFILE variable not declared in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7 is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8 is File passed to PrintFile(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-9 is Serial Code did no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  Write Text$ to ErrorFile$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 0  Write Text$ to ErrorFile$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with err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:  By using this function you can keep a log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$ to whatever you wish, and call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ERRTyp% of 0.  It will retur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DOS.  If you set ErrorFile$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, you could keep multipl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ErrFile$ = Error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$  = "HISCOR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iteDoorERR(0, UserName$ + "   " + USING$("######", Score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$  = OrgErr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FG file is required for EVERY door program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the variables is not important, bu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defaults are necessary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FG file can be named anything you wish it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on the command line for remot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.  Let's say your write a door named HONKY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CFG you have be cute, you could name the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O.INT and use the following command to invoke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KY MOFO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file DWDOOR.CFG shows you how a 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.  As long as the variable is the first thing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, you can put anything else you want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be ignored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- The full name of the BBS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- The com port number to operate the do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FILE - Door file to get user input from (Default=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  - Extra line that sysop can add to personaliz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BS system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TIME   - Time before exiting for no input from user (Defaul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TIME  - Maximum time allowed in the door (Default=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- Is your personal way of getting the program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F  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L   -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in the CFG file are declared by plac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line and immediately follow them with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"=" and the text they are to re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=This line is ext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AME        CFG Variable  The full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this variable to your BBS's name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$ variable.  Whatever is contained in the variable,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BB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        CFG Variable  The com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tells the program which com port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 It can be a number from 1 to 8 and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% variable.  If the user has a non-standard com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put an H in front of the 4 digit hexa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.  This variable has NO DEFAULT!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used if the user is having trouble and their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ending the com 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=H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om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FILE       CFG Variable  BBS Door file to get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ontains the file and path name of the BBS door fi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user information.  If it set to DIRECT then the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trieved directly from the com port and 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will be asked for their full name.  This is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Info$() routine.  See DoorInfo$() for version information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variable is not found, DIRECT will be assumed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environment variables to this value to make your do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without having to use separate CFG files.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ntage symbol "%" before and afte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specify (eg: %PCBDRIVE%%PCBDIR%\PCBOARD.SY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if PCBDRIVE=C: and PCBDIR=\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can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  -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SYS     - For PCBoard 15.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 - For older Wild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   - For GAP and newer Wild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x.DEF - For RBBS and Q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BS.SYS     - For Ultra BBS Systems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  - For SpitFIR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NTIE.SYS   - For Aunti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SYS   - For Tri-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   - To instruct the program to get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odem if BBS type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LE=C: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FILE=%ENV1%%ENV2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ENV1 = Environment variab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2 = Environment variable #2 and so 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% symbol must come before and after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Use the SET command in DOS to lis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Door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         CFG Variable  Extra line for person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allows the sysop to personalize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up to 70 characters that you have access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=Support Shareware by support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Extr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           CFG Variable  IRQ number for non-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tells the program to use an alternate IRQ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are using a non-standard comport.  This numbe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2 and 15.  If the user doesn'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it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TIME         CFG Variable  Time before exiting for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tells the program how long to wait for n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efore kicking him out of the door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set to the minutes and is multiplied by 60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BTime&amp; variable.  The default for this variable if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TIM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KB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TIME        CFG Variable  Maximum time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tells the program how long to allow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returning to DOS.  This variable stor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minutes to the MaxTime&amp; in seconds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in the CFG the default value is time lef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is to 0 to do the same thing.  If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(see page 81) is set to DIRECT then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Max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       CFG Variable  The program's ser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should not be included in your CFG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egistered.  This variable will stor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$ variable.  By using it in conjuction with Okay%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way of retrieving a serial code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or that particular door.  See page 5 for an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iscussion on serial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erial$, Oka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F         CFG Variable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the sysop's first name.  It will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pplied into the SysopF$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ysop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L         CFG Variable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set the SysopL$ variable to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=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Sysop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Own CF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easy to do.  Let's say you write a doo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sysop configure it to thei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's sake, let say we want to add 2 new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:  TIMESADAY and USERPROMPT.  Now, TIMESADAY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that tells the program how many times a da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play the game, and USERPROMPT i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the user to register this door.  You would simp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ample CFG file (with your door game)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(NOTE: It may help to let them know ahead of ti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ariable is suppose to do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w many times a user can play this gam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ADAY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er prompt for telling him to hel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[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MPT=Please help register this door with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text variables can be as long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end with a CR/LF so it's safe to say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can be as long as one line minus the length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the equals sign.  Since most text editors allo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about 79 characters, it would be safe to sa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to give them to work with would be around 70 charac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bout 8 characters for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values are saved as strings, if you wish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, you will have to convert them using the VAL function in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values with the GetExtra$() function is eas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would handle the above examples in 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PerDay% = VAL(GetExtra$("TIMESADA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mpt$  = GetExtra$("USER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 alternativ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CFG$(2), Values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$(1) = "TIMESA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$(2) = "USER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=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$(X) = GetExtra$(CFG$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this can be very useful in mak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configurable than they already are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a sense of continuity throughout your doo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do all the har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environment variable method explained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FILE on Page 88 does not work with user CFG variab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Note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few helpful hints that will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 want to open a file for reading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sign FREEFILE to a variable and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%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 "I", A%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INPUT #A%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E #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 wish to make a log, you can use the WriteDoor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by setting the text you wish to prin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ing the routine with an ERRTyp% of 0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 to the file you set in ErrorFi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ErrorFile$="US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$ = UserName$ + " played " + TIME$ +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WriteDoorERR(0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 wish to update the display consta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sit and wait for a key to be pres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Key$ function and test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anything.  If not, continue with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, but if so... act on the resul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users are having difficulty setting up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hem if your error file exists.  If it does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 occurred from something they did or did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they are using the correct path and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FILE variable of the CFG.  If they are,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try using the DIRECT command.  The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PORT variable when using a valid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 If they are still having trouble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at's wrong... you can contact me on the PM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6) 737-4637.  Those of you who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will have access to the Technical Suppor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or problems of a more immediat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ad the comments included in the enclosed DWDOOR.CF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a CFG file should look like. 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understanding of how the file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ok at the included source for the demo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find examples of password protec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ing, cursor locating, color changing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, selective input, and how to e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I would have included a bunch more bu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examples given wer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new Scrn2Ansi$() function will come in handy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for ANSI intensive doors.  You can just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 of the screen you want to display tex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text over that area.  Then when they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captured screen portion back ou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what ever you destroyed.  It's a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find that most users who are having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em to you and give you an error number and a prg-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Most of the error numbers that I have receiv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DEVICE FAULT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ardware error has occurred, for example, wit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or a communications adapter.  This occur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ault, he probably specified the wrong por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alid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 FILE NOT FOUND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specified could not be found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This is occurs probably due to a pat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by the user or a drive letter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a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 DEVICE I/O ERROR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rious hardware problem occurred when trying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mand.  This can occur if they are try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modem speed than what they actually have. 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 DISK FULL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n't enough free space on the indicat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o carry out a file operation.  Have them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ee disk space and retr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7  TOO MANY FILES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can be caused either by trying to creat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a drive's root directory, or by an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hat affects the performance of the DOS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all.  Have them increase their FILES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DEVICE UNAVAILABLE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ried to OPEN a device file on a machine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; for example, COM1 on a system without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or modem.  Have them check their com por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rop file, if not have them set the COM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 PATH/FILE ACCESS ERROR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command capable of specifying a path name (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, or MKDIR, for example), you us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ppropriately; trying to OPEN a subdirectory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in-use, for example.  See Error 7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 PATH NOT FOUND: [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you specified during a CHDIR, MKDIR, OPE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.  Have them check all thei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(sometimes they use the wrong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 to put a / at the 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BASIC DWDoor Library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- James R. Davi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g-ctr number is cool because it tells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blem occured and PowerBASIC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line number where the problem occured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PowerBASIC over QB.  To go to the line that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problem, when you first bring up the program in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, press ALT-C,F and type the number returned by the prg-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compile and the cursor will si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error occured.  If you get a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annot be displayed because the source cannot be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ccured within the library.  Bu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bove and check them out before reporting it to 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likely, it will be due to user error in drive/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number not specified correctly.  If after all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, report the error number and prg-ctr number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code for recompilation) and a description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red and the events that lead up to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ttempt to fix it.  Call the PMS BBS at (516) 737-463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bout does it for these docs.  I hope that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erstand them pretty well.  Even though my editor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hese st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sch Reading Ease: 72  (0=Hardest,100=Easi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nning's Fog Index: Grade Level 9 (8 to 10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sch-Kincaid     : Grade 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have premonitions of those reading this an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UH?"  I hope that I covered everything and explain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without overloading my editor (I'm up to 94%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! AR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fun programming and I hope to see many new ide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!  I would appreciate any sugg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king this a better library for all your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You can contact me through the PowerBASIC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lec network as James Davis, or you can call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sWARE - The Programmer's Mega-Source at (516) 737-463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ext time buckro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