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that we includ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, by simply looking at the screen, whei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sending the file(s) or receiv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lashing '*'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n this archive has been encased  in AVS(tm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rietary ANTI VIRUS SHIELD,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(tm) protects the program against a virus infe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tection system with two backup sub-system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detect the virus, the other two will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 the  program will delete  itself  (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esta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