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BEWCONV --  A  utility program to convert Qmodem's QMODEM.B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st' file usable by HSLINK and other external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3-884-9661  voice days &amp; ev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he AGORA can be accessed at the above number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until 0700 EASTERN TIME.  14.4 HST Modem, Wildcat 3.01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orking with Randy Lynch to simplify the batch uploa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for EXTERNAL batch protocols (primarily HSLINK) in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has a nice BEW editor for entering filenames for up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for its internal ZMODEM and YMODEM-G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MODEM.BEW list generated (using ALT-6) is not read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list file by HSLINK.  This very fast little utility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.BEW to any filename you wish after which you can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name when the Upload File Allocation Window comes up from Q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Batch file for Qmodem using HSLINK that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WCO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 HS/LINK WITH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wconv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Ud:\arc -P2 -E%3 -O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QMODEM.BEW file before dialing up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with the ALT-6 command.  Remember to press F10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you want are entered.  You can use the F2 pick-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dding files; this is a handy way to make up the li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we are using HSLINK, so we will use the ALT-6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.BEW file.  When ready to start the upload, press Pg-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select H (assuming that's the letter you have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setup).  The UPLOAD FILE ALLOCATION Window will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filepath/name in it, simply backspace to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nd type @LIST (LIST is the name we assigned in the QBEW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ve--you can use any legal filename with or without an 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EWCONV will quickly convert your QMODEM.BEW file to one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and the batch upload will go normally.  If you wi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ST with the appropriate command in your up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SLINK exits, but if you leave it intact, you can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roup of files to another BBS without having to chang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.BEW file!  If the .BEW file is not chang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just be overwritten with the same contents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hen your upload batch fi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uploading ONE file, it's just as easy to typ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n the Upload window, although it is perfectly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BEW file with just that single name and upload the @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QMODEM.BEW file, the QBEWCONV progra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mmediately (with an ERRORLEVEL 1 in case you want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checking for the existence of the .BEW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work with OTHER external protocols, bu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.  Any feedback or bug report i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useful to you, please consider a small ($4 or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the above address.  If you do this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reasonable modifications or changes you may wan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