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&gt;&gt;&gt;&gt; FMSFLUP &lt;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 FMS Files List Entry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om C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5 - 3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       Like most RBBS SysOps, I compile an ALLFILES list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BBS's maintenance cycle. Many callers don'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list exists unless it appears in the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. Since my ALLFILES list creator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ility to add the list to the FMS Directory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 one evening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's only guarantee is to occupy disk space.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ver shall in no way be held responsible for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ilure to perform any other task, consequential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little utility simply updates an RBBS type FM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ing the previous ALLFILES List entry (if pres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new ALLFILES List entry with the correc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urrent date to the bottom of the FMS file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be used for ANY file that is updated dail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be an ALLFILES List. This program an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(s) MUST be in the same directory as your RBBS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files can be updated in one FMS file or several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by using a different config file for each tas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the config file name when running FMSFLU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config files. FMSFLUP will default to FMSFL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config file is specified when calling FMSFL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Can be used to automagically  add a new FMS entry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updat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current date &amp; 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determines the FMS file description lengt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existing entries in the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ith any number of ALLFILES Lists and F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using different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s any size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FREE, FREE, FREE, FREE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  ONLY works with the standard RBBS reverse date-ordered F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The newest entries are added to the end of the FM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  Place the FMSFLUP.EXE and FMSFLUP.CF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r RBBS FMS files are located (typically: C:\RBBS\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MUST be in the same directory as your FM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FMSFLUP.CFG to match your setup. Detail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 FMSFLUP.CFG. Create any additional confi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is program from your nightly maintenance bat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pdate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FMSFLUP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config file" is the config file name, with exte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. This is OPTIONAL and will default to FMSFLUP.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is pa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I run this every night after Bob Hampton's excellent D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FILES List Creator. Thanks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       Thanks to Tom Collins for his many excellent programs. A 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de from his ALLFILS program gave me a BIG jump star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y. Thanks 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:      Well, that's it!  If you find any bugs, want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works, etc, please feel free to call The Rainbow Z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10) 893-8255.  You may also send NetMail through FidoNet'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, or directly to 1:261/1111 or 8:936/110. An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File Requestable using the magic name "FMSFL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C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nbow 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ton, Md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893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8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61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36/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