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FIX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a purge/repair utility for RBBS-PC message bas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written by Chip Morrow and released as par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ffline mail door for RBBS-PC, but because of it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for all RBBS sysops, whether running MAIL MANAGER or no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it as a separate stand-alo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 has been largely rewritten by Doug Wilson to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revious releases, and has a few more useful options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DISTRIBUTION,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100% guaranteed to take up space on your hard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guaranteed to consume less space if deleted.  Mail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do anything els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copyrighted 1991-1993 by Makai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releasing it with source code, for those who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operates.  You may distribute it freely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have been made.  You are free to modify th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use in whatever manner you wish.  We are sure that the cur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r from optimal, but it does seem to work pretty well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not "SHAREWARE", rather it is distributed freel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other RBBS-PC sysops, as a contribution to the RBBS-P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p of the source code file MAILFIX.BAS for addit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be reached by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70 Gol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ark, OH 4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Fido netmail @ 1:226/1400   (addressed to Doug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point address  1:226/1400.2 (addressed to Doug Wi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/S command line switch, MailFIX can handle RBB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up to 1000 messages.  When it hits message 100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th an error.  You can increase MAILFIX's internal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/Snnnn on the command line, where "nnnn"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ssages that MAILFIX should expect.  So, if you'd like MAILF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handle a message base containing as many as 3,000 messag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uld then not error out until it hits the 3,001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at, MailFIX has taken about anything we have thrown at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file contains consistent 128-byte records.  If some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r lose characters such that the 128-byte record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, MailFIX will not be abl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[options] D:\PATH\MESSAG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- Only View the integrity of the message file. 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repair work, and do not creat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- Use DOS screen writes instead of direct. 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 tad, but allows for DOS redirec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- Informs MAILFIX that this is a fixed-length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F" is not specified, MAILFIX assumes the message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as 'elast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- Informs MAILFIX that the sysop uses RBBSMail or MsgTos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.  Both of these mail processors form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 the message header with a period instead of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FIG's option #185 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n - (where "n" is the max number of messages that c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essage base).  The stock RBBS-PC maximum is 99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re is 1000 if /S is not specifi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d copy of RBBS-PC (one that can handle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s per message file), then you will need to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MAILFIX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- Informs MAILFIX that the sysop uses OverMail o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.  OverMail formats the time field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emicolon instead of a colon, which CONFIG's option #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n - (where "n" is the number of messages to keep.): Tells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im down the physical size of the message bas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"n" active messages.  This is useful for thing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rea that grows almost out of control dai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50 messages, your switch would be "/K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may not be used in conjunction with "/V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- Tells MAILFIX to renumber the message base, starting 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1.  If used with the /K option, the retai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numbered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, you may immediately follow the /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path\filename of the user file for this message 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MAILFIX to update the user's messag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the renumbering.  There can be no spaces between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eginning of the filename.  Your original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pdated in place, so if you want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ltered user file, you must make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MESSAGE.FIL is the name of the messag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/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/V option is used, MAILFIX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nd the extension '.FIX'.  Abov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:\PATH\MESSAGE.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/Kn or /N switches are used, MAILFIX will mak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message base, using the *.FIX file for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 name for output.  When finished your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ll have been replaced by MAILFIX's work, and the *.FI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use the "/Kn" or "/N" command line options, MAILFI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(or modify in any way) your original messag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place your old message file with the one that MAILFIX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st bet is to run MAILFIX from a batch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REN C:\RBBS\MAINM.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if you have an echo area that'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BBSMail, and you want to keep it purged dow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, you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C:\RBBS\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lso renumber the message base, a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s in your user file for thi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/NC:\RBBS\USERFILE.DEF C:\RBBS\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do the same thing with a message ba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canned by Ov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C:\RBBS\USERFILE.DEF C:\RBBS\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ast three examples would replace "FILENAM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xed/purged/prun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ILFIX without a command line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IE STUFF FOR THOSE WHO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ail system that utilizes RBBSMail, MsgToss, or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cho mail processing, you're likely to have run acro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air utliity out of CONFIG (option #185) no long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fact that these mail processors place eith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micolon in the time field of the message header on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ust happens to be one of CONFIG's five "key fields"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o determine whether or not the messag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     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time' field,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parator in the 'time' field,    ":", ".", o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date' field,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eparator in the 'date' field. 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, this string of five characters is very important, and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isplayed to you if the message needs repaired, and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/v" option on MAILFIX's command line.  If you don't specify "/v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MAILFIX will do its best to fix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"&lt;fixe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mail processor on your RBBS-PC message ba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Mail, MsgToss, or OverMail, and said mail processor *DOESN'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or semicolon as its 'mark' in the second separator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e'd sure like to hear about it so that we can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AND HOW MAILFIX FIXE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ether or not a message is valid, MAILFIX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            - Should neve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flag                - Should always be ASCII 225 or 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28-byte records - Should never b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eader passes these three tests, MAILFIX assum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message on its hands, and moves on to do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it (if it isn't marked as killed, and doesn't need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FIX will step through the message's records and 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it (if it isn't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during all of its checks, MAILFIX finds that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on its hands, yet the five key characters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MATCH what they're supposed to, the message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"killed" flag to indicate that this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(Ascii 225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TIME separato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 - RBBS-PC  (un-scanned by RBBSMail/Ov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. - RBBSMail and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; - O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specified "/R" or "/O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BBSMail/OverMail check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/R" or "/O" is specified, MAILFIX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whether or not the message has been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ne of these mail processors yet, and will n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-scanned message with the special "." or ";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both DATE separators to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ge it (if it's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kip the entire message (and its records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marked as killed (ASCII 226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didn't pass the tests, MAILFIX assumes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, reports to you as such, purges the offending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- ABOUT MAILFIX and MESSAGE BASES with CARBON COPIES 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*DOES* work with message bases that have been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"carbon copy" feature of RBBS-PC v17.4.  MailFix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y special gyrations to look for multiple-recipien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not trash your message base, either.  When renumbe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et the message number in all "carbon cop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ver 2 years of Mail Manager / Mailfix's life thus fa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there are MANY utilities floating around out the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rictly adhere to the RBBS-PC message format as-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our favorite BBS software.  MailFix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be as generic as possible, and to work with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riety of RBBS-P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ncompatibility with RBBS-PC v17.4 message ba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base is configured with "carbon-copy"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- The very first header of the "carbon-copy" message is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- The very first header of the "carbon-copy"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k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MailFix will skip the "bad" message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following it as well, until it can get its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next "good"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Mailfix will purge the entire messa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of the other carbon copies have not been marked 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