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ludgeWare!s late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if no configuration file exists, then i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at point, and you will need to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n Info's accuracy is limited by two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  whether or not a user has even READ the base,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can may be at 0, in any case, null last read poin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causing a slight variance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  If a user has been deleted, his entry STILL exist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d, mostly because of the extra time it would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the users.dat and garner the info for each us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they really are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se two flaws, I try and give severa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o you can have as close a picture of what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ome small support for this program in netmail to ITC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85:823/207 to me (Patrick Spence), or posted in the I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 is required for using this program, just a thank you to 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for the work he has done bringing us all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rick Sp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