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</w:t>
      </w:r>
      <w:r>
        <w:rPr/>
        <w:t>CompuMed - BBSLST ������� (c)1993 by Gunther Voet ����Page 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 buletin Board System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EDITION FOR RA v2.00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1993,94,95,96 by Gunther Voet ,All rights reserv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ex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inted this document ,the p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 and index .................................................... Page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legal stuff ........................................ Page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info &amp; How to install CMRAPWD  ............................. Page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options ................................................. Page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eatures .................................................. Pag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about the author (address ,...) ............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                                                          Page 0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BBSLST is NOT free. CMBBSLST is distributed via the shareware concept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evaluate this software for a period of 30 days. After the period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30 days you MUST register CMBBSLST ,or you are breaking the share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les. Please be sure you understand the following statements: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Your registered version is for YOU ,and it don't may be copied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r backup purposes 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The program is provided "as is" without warranty of any kind,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breaks ,you have 2 halve parts ,use it at your OWN risk!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Gunther Voet is not liable for any damages directly or indirectly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d by CMBBSLST or the utilities delivered with CMBBSLST.         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If you distribute this (UNLICENSED) copy of CMBBSLST ,you don't m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it into parts ,you must distribute it into the original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. If you don't have it ,please get it by the address showed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o CMBBSLST or the main title screen of this installation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when you completely agree with the above terms ,it is possible to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 CMBBSLST. If you have questions ,ask it with a lettre/phone 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gal stuff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In no event shall Gunther voet nor CompuMed be liable to you or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for any damage directly or indirectly caused by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MBBSLST or the utilities delivered by CMBBSLST.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executables ,batchfiles ,utilities ,documents and other fi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iginaly delivered) from CMBBSLST are copyrighted 1993,94,95,96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Gunther Voet and CompuMed. You may however share Unmodified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censed copies of this product ,as long no money is charged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ed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CMBBSLST is distributed under the shareware concept. This means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ust register CMBBSLST after a trial period of 30 days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you are violating federal copyrights laws. I can (an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) only continue developing CMBBSLST when enough people will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ly register this software . This means NO patches/cr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n you are also violating te federal copyrights law.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 xml:space="preserve">All brands and product names named into the documentation and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s are trademarks/registered trademarks of ther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ers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es ,Nodenummers ,...                                         Page 03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   � Bug reports   �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write me on the following address: � 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telephone number (only between    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)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(data) numbers ,24/24 except between  � +32-15-31.93.76 (interna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:00h and 18:00h local time !            � (015)/31.93.76. (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nummers (bbs)   Fidonet               � 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net                � 9:321/504.0@Vi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 install CMBBSLST  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install it into a type 7 menu lik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your TOP menu ,use a type 7 with as command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X:\RA\CMBBSLST.EXE &lt;/NEWUSER&gt;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use the NEWUSER parameter ,CMBBSLST asks of the user wants his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e bbslist ,without going via the menu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ant this ,you must set the commandline AFTER the questiona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use CMBBSLST from anoth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! CMBBSLST MUST BE RUNNED INTO THE SAME PATH WHERE YOU SHELL 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line options                                                 Page 0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use as commandline op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EWUSER       :   look above .. and seee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neral features ..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bs systems are list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 ,and long bbs names allow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TER for 24/24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and ASCII screen EXPORT  (CMBBSLST.ANS ,CMBBSLST.A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information about the author.                            Page 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  � Suggestion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write me on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Gunther Vo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De Meesterstraat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2570 Duf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Belgium ,Euro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on the voice telephone number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lease call data (bbs line) 24/24 except between 16:00 - 18:00 local tim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+32-15-31.93.76 (if you call 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015/31.93.76. (if you call from inside belgi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a netmail on the following bbs-node nummer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:292/504.0@Fidonet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9:321/504.0@Vir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