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 To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George Staik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 to Sf is a program to import .TIC files in to Spitfi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use, so I will make this documentation very short. 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s, run tic2sf without any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very basic;  a word of caution though, DO NOT use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f you are using the config file.  Use one or the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To use a config file with a name other than tic2sf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use the -C parameter. To add a file area, type "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  AREA SF-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line should be the directory to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:    D:\SF-B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lines should *ALWAYS* b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e directory to your default file ar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 file created (by default called tic2sf.log)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[area] [file] [size]     means a file wa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[text]              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[area] [file]            a duplicate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different log file than tic2sf.log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2sf will inspect each archive to see if it is a duplic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detection file is called TIC2SF.DUP.  DO NOT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ALL CRC'S TO BE DELETED!  To disabl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, use the -!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2sf will shell out each run to scan the archives for virii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 You must tell Tic2sf the batch file/program to ru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awn it with the name of the archive as the first parame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examples of archive scanners you could use are Auto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insert.  You will also need a suitable virus scanner to go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o tell Tic2sf to use virus scanning, use the -V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folks.  This software is in no way crippled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igns.  It is 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 FIDO NET: 1:249/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 number is 1-613-394-3268, 14,400, V32B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