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T v2.0� (Alpha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urSoft Inc -- Jonathan G. Murray @FidoNet (1:345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's LateNite BBS (808) 834 -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Structures Provided Courtesy Of "Those Awesome Guys"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Release, 19 Ap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, 18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n a long time coming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do nothing more than take up a b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ous drive space, and maybe some of your time as well.  I run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that's the best assurance I can offer that it is not harm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.  If it breaks (or breaks something), you get to keep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k for nothing except your undying gratitude and your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tion and respect for my omnipotent foresight and knowledge.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a few bucks and/or a letter of thanks would be more than enoug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listed at the end of this document if you are feeling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ning lottery tickets are always happily accepted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 is designed to read your *.TIC and *.FLE files from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ory, and add the descriptions to your T.A.G. BBS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 also generates a file named TEMP.OUT that can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for a handy little notice of what'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-2-TAG, TIC2TAG, and T2T may be used synonymously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ll refer to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edit the TIC2TAG.CFG file, and run TIC2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2T*.ZIP into any directory (I recommend a directory o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have one place you like to put all your T.A.G.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will be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IC2TAG.CFG to match 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"[d:\pathname\]TIC2TAG" to your regular maintenance BEFOR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*.TIC/*.FLE files (T2T reads the *.TIC/*.FLE files and takes it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 a routine to convert the TEMP.OUT file to a messag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2Msg", a public domain program by Jack Decker), but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MBUTIL POST TEMP.OUT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it back and watch i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cessing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Msg TEM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(TIC2TA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2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k-To-T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inkley\inbound\   ; { Inbound Files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efault option may be selected, this will be used f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he *.DIR file is not individually defined.  If n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elected, each 'AREA' _must_ have the *.DIR defined! (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efault is selected, only the first will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FILES.DIR        ; Default *.DIR ( Files.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EANAME.DIR       ; DEfault *.DIR ( Same as TIC Area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:\logs\TIC2TAG.LOG ; If no LOG defined, non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definition must be the LAST item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options listed after the 'AREA' line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Path[filename.dir]   AREATAG    [ Uploader_Name, or ORIG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1         2   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[----+--8] [----+----0----+----0----+----0----+6]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f:\files1\files.dir  FILES1     ORIGIN ; Owner is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lines with no *.DIR defined will assu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tag               TAGDIST    T.A.G._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tagutil           TAGUTIL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:\sds\files.dir     SOFTDIST  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2TAG assumes it's configuration file name will be TIC2TAG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2TAG finds TIC2TAG.CFG in the current directory, it will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C2TAG doesn't find TIC2TAG.CFG in the current directory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TIC2TAG.EXE is located in. As an alternati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uration file on the command line, ie: "TIC2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nfig\T2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thing on a line after a semicolon (;)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s are used as dividers on a single line, extra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2TAG can either default to "FILES.DIR", or the TIC AreaName (.D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 *.DIR file.  Only one may be used, and only the fir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fin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C2TAG.LOG is optional, and if not defined, will not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railing backslash (\) on any path statement is optional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f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nfiguration options must be placed before the 'AREA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 defined after the 'AREA' statements will be happi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are that you receive files in should be defined.  TIC2TA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 any files for undefined areas (You will be not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if the 'LOG' option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word "ORIGIN" is used as 'Uploader Name', the origin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placed in the *.DIR file as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few years (at least until summer '95 when the Marine Cor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send me elsewhere) I can be reached via FidoNet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45/28, or via Jon's LateNite BBS (808)834-1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he old-fashioned kind of mail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0-E Hilo Ho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18-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/suggestions/bitches/gripes/complaints (and even thanks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y time.  I am of the belief that a program is never "finished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doesn't work right, or you think a new feature woul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any experienced "Doc-Writers" are welcome to fix this up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