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INF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Information Door for Telegard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.0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Paul Dyer &amp; Eclip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ought Telegard's internal User Information Screen was a bit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a few crude replacements, I decided to write my ow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mat which I could reuse for future programs. Anyhow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try, you might like it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EDED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v2.7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editor, make/edit the following e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 :(Y)our Info - Display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escript:(Y)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md letters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: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String       :UINFODOR @R 2 @B 5 C: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mand line broken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FODOR &lt;USER NUMBER&gt; &lt;PORT&gt; &lt;BPS RATE&gt; &lt;MINS ALLOWED&gt; &lt;GFILES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xample, Change the above setting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GIVEN :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Yadron &amp; Brent Johnson (Beta Testers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Lewis (who gave me his sample door code, which sparked many ide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ele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ggestions, comments,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yer                                    Paul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- Telegard Beta/Support      OR      8208 Foxfi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eta/Support                        Orangevale, CA 95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725-0674 - v.32bis/PM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2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Net  87:6004/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although donations would be nice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