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aComm Development, PO Box 1185, Cary, NC  275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-460-4556 voice, (919)-460-4531 FAX, (919)-481-9399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 Copyright (C) 1986,87,88,89,90,91,92,93 by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3th, 1993 -- Notes on Telix 3.21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tch fixes a minor problem with regard to Telix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ble to turn off the 16550 FIFO, which can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ll-behaved software such as Prodigy's software and certai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This patch does NOT correct the problem in which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on certain AMI BIOS's can cause the comm port not to be s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t all.  Only a BIOS replacement can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our German distributors (Elsa GmbH, Aachen)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a's software engineers led by Svan Geuer, who discov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(and highly illogical) dependency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certain serial port registers are re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the comm port.  This patch corrects the problem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to correctly restore the state of the 16550 FIFO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l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is patch must be applied to the UNBRANDED,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x.  It cannot be applied to branded copies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of Telix.  The unbranded TELIX.EX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on the distribution diskette in the file TLX321-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actly 274,078 bytes, dated 02-05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lace the files PATCH.EXE and PATCH.RTP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branded TELIX.EXE, and run the program PATCH.EX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resultant copy of TELIX.EXE may then be bran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inclined to ask, Telix restored the comm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 order of which they were initialized.  Th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ing the Interrupt ID (IID) register prior to the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(LCR).  It was found that (although it shouldn't matter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ystems the restoration of the LCR register after the 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ould sometimes reactivate the FIFO (or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itialized LCR would prevent the FIFO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ctivated at all -- we're really not sure).  By restoring the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iginal state before restoring the IID register,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ed that the 16550 FIFO is always thus restored. 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, since we don't know -- this behaviour isn't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Semiconductor specs *or* their sample code (thei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lso restores the IID before the L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th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