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Ed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Agger Shock's Drop Carri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Edit is the DSDrop.Dat file editor. It's an easier wa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's record who drops carrier. DropEdit also handl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rop's new lock ou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Edit does support file sharing, but I do not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ile any node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DropEdit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Edit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ROPEDIT DSDROP1.CFG            &lt;- To run Dro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EDIT DSDROP1.CFG /LOCKOUT   &lt;- To check and lockout ab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SDrop and DropEdit's configuration files are EXACTLY the SAM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ss ANY Node's config file as DropEdit's 1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&lt;- Path to THIS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ANS     &lt;- Path and name of colo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BBS     &lt;- Path and name of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RIP     &lt;- Path and name of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                     &lt;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&lt;-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1                           &lt;- Sysop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CREEN=YES                   &lt;- Send notification screen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=YES                           &lt;- Using 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=YES                           &lt;- Use a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YES                           &lt;- Log all carrier lo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DROP.DAT              &lt;- Path and name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DROP.LOG              &lt;- Path and name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                        &lt;- Path to THIS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ANS     &lt;- Path and name of colo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BBS     &lt;- Path and name of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RIP     &lt;- Path and name of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                     &lt;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&lt;-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1                           &lt;- Sysop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CREEN=YES                   &lt;- Send notification screen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=YES                           &lt;- Using 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=YES                           &lt;- Use a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YES                           &lt;- Log all carrier lo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DROP.DAT              &lt;- Path and name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DROP.LOG              &lt;- Path and name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=100                       &lt;- Lock user out at ## of carri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in the configuration file MUST be present w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ature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: This is the path to the node that DSDrop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: This is the name of the Color ANSI tha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If it's in the same directory, just the name is need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must be specified. A samples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SCREEN: This is the name of the Non-color screen tha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 If it's in the same directory, just the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full path must be specified. A samp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SCREEN: This is the name of the RIPScrip screen tha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only if the RIP= line is set to YES. If it'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just the name is needed. Otherwise, the full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A samp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COLOR: This is the color for the Headings that DSDrop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op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: This is the color of the Callers information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= LINE: This is the Sysop's user number. A user numb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riBBS gives each caller. You can check to see what you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om the "Edit Users" option from TriBBS's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, this number is 1, because the Sysop is usu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log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CREEN= LINE: Do you want a notification screen sent to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. SYSOPSCREEN=YES which will send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SYSOPSCREEN=NO which will not. There must be no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= LINE: Does you BBS support RIP graphics? There ar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=YES which will look for the screen specified in line 5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, and RIP=NO which will not look for the screen or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 If you are using TriBBS 4.x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= LINE: Do you want to use the Data file features?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mportant information about each caller that drops carr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 a drop carrier counter, lockout flag, call wait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. DAT=YES which will enable the abov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DropEdit and send the data to the file specified in line 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=NO which disables both the above features and Dro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= LINE: Do you want a log of all carrier drops? There ar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=YES which will log all carrier drop to the file specified in line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=NO which will disabl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want to set this to C:\TRIBBS\MWORK\CALLERS.LOG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TH: This is the path and name to the dat file. If line 11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=NO, then this line will have no effect, but it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PATH: This is the path and name to the log file. IF line 1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LOG=NO, then this line will have no effect, but it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= LINE: This is the number of times a person can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y become locked out. All lock outs are handled by DropEd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he lock out feature then you do not have to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Edit Version 1.0 by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'Agger Shock's Drop Carri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: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User Name.......: Dean D'ago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User Alias......: Speed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User Password...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ecurity Level..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City, State.....: Valric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Phone Number....: 813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Date Dropped....: 10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ime Dropped....: 12:15:3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ode Dropped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Carriers Dopppe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Call Waiting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Locked Out......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- Next User  &lt;PGUP&gt; - Previous User  &lt;ESC&gt;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&lt;A&gt;: This option will replace this person's record wit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New Us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ame, and DropEdit will search through your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old users information with the new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Fields?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'Y' will reset the following fields: Date Dropped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, Node Dropped, Carriers Dropped, Call Waiting,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'N' will leave the fields as they wer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&lt;B&gt;: This option will give the user a new number of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that you specify a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number of carriers dro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umber and DropEdit will change the number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&lt;C&gt;: This is the call waiting flag. If you know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aiting (and can not disable it) set this flag to Y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Waiting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to Yes will allow the user to NOT be locked out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ropped carriers reaches the lock out activ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configuration file as LOCKOUT=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&lt;D&gt;: This is the locked out flag of the user from USERS.D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 this a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 Out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to Yes will immediately lock the user out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to no will immediately let the user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LOCKING A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lock a user at out at a specified number of carrier d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run DropEdit in your nightly events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assumes that you have used a separate directory for Dro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want the lock out feature, then don't use Drop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OCKOUT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EDIT DSDROP1.CFG /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OPEDIT.EXE and the configuration file MUST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will have to specify the full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SET DSDROP/DRO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comes a time that you want or need to reset DSDrop's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, all you have to do is del the .DAT file. To rese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, use Dro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was locked out, I had to search through all of my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Edit narrows it down. Putting the lockout feature into DSDr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it slow again (I just made it faster, I didn't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way!). To have the lockout/call waiting feature, I need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arrier counter... For that, I needed to have a structur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make it easy on all you sysops, I also needed to write a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ROPEDIT.EXE, Version 1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RO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53,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10-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E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B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n touch with me, I can be reached at one of the follow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Dean D'Agostino. Just leave me a message. I can now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ME in BBS Utilities and TriBBS Support. Just in case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, the registration fee for DSDrop is $5.00. Please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dore        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54-4961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Valrico, Fl 33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