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USERS v1.4     Copyright (c) 1993 by Bryan J. N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and compiled in QuickBASIC v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 is a utility designed for TriBBS sysops to create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ing the newest users to call the BBS.  It is compati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v3.3 and has been tested with TriBBS v4.0 (beta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You are granted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USR14 archive freely, provided all the original files are k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and only a nominal fee is charged.  The files in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.DOC     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.REG     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.EXE     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USERS.CFG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Program description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of McAffee's VALIDATE program on NEWUSERS.EXE is as follows: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Name:  NEWUS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ze:  66,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:  4-15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1 - 02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Method 2 - 08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numbers do not match, you have an invalid arch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fected with a virus.  Delete the archive and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BBS you received 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NEWUSERS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       IF YOU HAVE NEVER INSTALLED THIS BEF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ract the files from the distribution archiv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BBS utilities directory. (I use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UPGRADING FROM A PREVIOUS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extract the .CFG file since this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configuration.  If you are upgrading from v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4, you will have to run "NEWUSERS UPGRADE"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.DAT file to v1.4 format. 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 the line "dir=" to your .CFG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NOT NECESSARY TO "UPGRADE" FROM v1.1 to v1.2 or 1.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        Make your utilities directory the default (CD \BBS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       Edit NEWUSERS.CFG to match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line is documented in a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         Run NEWUSERS with the /R parameter to reset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will create NEWUSERS.DAT in the utiliti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       Edit your TriBBS BETWEEN.BAT file to include NEW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starts Here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&gt;File ends Here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.         You are done!  The next time a caller logs of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TWEEN.BAT is executed, the bulletin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ple file NEWUSERS.CFG included in this archiv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File starts Here&lt;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=Jet Cit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=C:\BBS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=C:\BBS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=C:\BBS\TRIBBS\DISPLAY\BULLET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=C:\BBS\TRIBBS\DISPLAY\BULLET7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&gt;File ends Here&lt;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starts with a TAG and an equal sign.  These must b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order for the NEWUSERS program to recognize th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, however.  Each tag is expla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=    Name of the BBS you want to appear at top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=    File name of caller log to read.  NEWUSERS looks 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caller in the log file and creates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if the caller was new.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=    Main TriBBS directory.  Uses this to find MWORK\USE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=    Maximum number of lines to print in the bulleti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15' here would indicate to only print the la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=   File name and path of the ANS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=  File name and path of the ASCII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NEWUSERS [/f] [/r] [/?] [/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/f      Forces bulletin output even if last caller was not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Resets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  Normally, the program only generates the bullet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caller was a new user.  This switch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output regardless of that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      This switch will cause NEWUSERS.DAT to be clea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looking at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S.DAT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traight forward ASCII file.  It was programmed this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ccess by the sysop in case it is necessary to edit out a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 list.  Generally speaking, you can delete record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out causing any problems, any empty space will be taken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NEWUSERS runs.  You must BE CAREFUL TO DELETE WHO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cord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         John Doe       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         01/08/92        Date of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         2400          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         Kent, WA        City c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records are stored as "Empty, 00/00/00, 0, Nowhere" and are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able.  If you add or delete from this file, make sure you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ROUP OF 4 LINES ONLY.  If you don't, odd results will happ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have to run NEWUSERS /R to reset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USERS detects that the last caller was a new user,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USERS.DAT file and add the name, date, and baud rate for this ca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ooks in USERS.DAT to fi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umber of records in NEWUSERS.DAT exceeds that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=" tag in NEWUSERS.CFG, the oldest record will be scroll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    Released 4-15-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relating to searching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   Released 3-27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xed bug where program would hang system if it couldn't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where it wouldn't create a .DAT file (/R)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   Released 2-15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xed bug caused by long logons where program could not fi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's log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upport for searching DOS PATH for .CFG, .KEY, and 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hanced file locking for multinode systems.  Requires DOS 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r and SHARE.EXE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ed on TriBBS v4.0 beta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   Released 1-29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"city calling from" column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registration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pgrading from v1.0 requires first-time "NEWUSERS UPGRADE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.DAT file, and addition to .CFG file of "dir=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  Initial release 1-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accompanying materials are distributed "AS IS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ed or implied.  No implied warrant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erchantability and/or fitness for any particular purpose. 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shall anyone involved in the creation, produ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is product be liable for direct,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damages arising out of any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beyond the initial 30 day evaluation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is software is registered, any unauthorized distribution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ized registration code and/or the registration .KEY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your registration key for all releases of this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oduct support will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questions can be left, and latest versio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author's BBS near Seattle, W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 City Connection BBS, (206)839-8843, v.32bis, Fido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can also be addressed to Bryan Nyli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1:343/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71441,1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is distributed with the concept that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 and continue to use it beyond a 30-day free trial perio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nd in the $10 registration fee (discounts available whe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and/or additional utilities at the sam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you evaluate the program, no features have been left out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lease.  See the file NEWUSERS.REG for th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