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Path 1.1 By Shad-Soft '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Shad-Soft-War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One Is To CHARGE Or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Use Of This (Or Any S-S)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Path Is Used To Add And Subtract Search Path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: AddPath Uses Enviroment Space! After Running AddPath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Additional Evniroment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ATH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PATH=(PathSpecs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rmal, And Should NOT Be Tampered With, To Insu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Ad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These Variables are created the first time you run a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CHINE HAS BEEN REBOOTED!! If You Don't Want To Use A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boot and Delete Apath.Exe. You're System Will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or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yntax For Adding A PathSpec 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DOS Promp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th Path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set Back To Default Pa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DOS Promp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---Must Be Lower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t DOS Promp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th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mments, Bug Reports Or Suggestions Are GREAT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(Shad) On The Mosh Pit BBS. (508)435-78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7@5804 Modem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 Of Shad-Soft '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