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:                              Rem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   Software Sh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  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   14101 Yorb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   Tustin, CA  92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         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#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: _________________     Fax Number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- Country Code: _______    City Code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CronJr licence with lifetime updates *     $ 5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CronJr licence without updates *           $ 3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within U.S.A. - Federal Express         $ 15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- US Mail                 $ 10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- Federal Express         $ 30.00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cludes Shipping via US Mail in the U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ll be distributed in both 5 1/4 and 3 1/2 inch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