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FBo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 by Padg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FBoot   is  a  small  (368  byte)  TSR  designed  to   prev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dvertant  booting from a floppy disk. It will intercept warm  bo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s  (Ctrl-Alt-Del)  and check for a floppy in  drive  A 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ing.  If  a floppy is found in drive A, the  request  will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rted  with  a warning message. With NoFBoot, a cold  start  (re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or cycle power) will be necessary to boot from a flop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FBoot is an alternative to NoFBoot that may also be used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 a floppy boot when Ctrl-Alt-F is pressed. In this case  if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 is NOT present the boot will be ab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either  of these  program is  designed to  give the 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of the resetting of a PC and to protect against "accident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 will run under versions of MS-DOS from 2.10 to 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re designed to be transparent to the user unless a warm boo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ed from a floppy. In that case a warning message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ost cases, denial of a warm boot should have no effect 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must  be remembered that once the boot process  starts, 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 is  lost  and  NoFBoot cannot override a BIOS decision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 disk insertion/door closure. Itwill protect against accid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deliberate atte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, any program that issues a direct BIOS  call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boot function will bypass NoFBoot as will  any subsequent TSR (e.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Afee Associates VSHIELD) that trap the warm boot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such  other TSRs exist, for NoFBoot to be effective, it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loaded L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programs are presented as  FREEWARE,  e.g.  there  is 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  for  their use however a copyright to the  original  cod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ained by the author, no changes to the code are permitted 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, and distribution must include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These  programs are presented AS IS and no guaran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itness of any kind is made or implied. All use is  at  the  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retion of the user. I have tested these programs  as  extensiv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possible with limited resources but have  not  seen  all 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tions of hardware and software. Caveat y'a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should be addressed to the author: A. Padgett Pet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B 120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padgett%tccslr.dnet@mmc.com       Windermere, Flor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      347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