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3� (1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n external command  for use with the DOS-based  Waff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operates much like a Door in that it reacts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er input as an extension of the BBS software.  It's purpo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delivery of Usenet news articles for offline reading.  It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process of reading  Usenet news by allowing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new postings in  compressed form for reading offlin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  this,  ZipNews  allows  a  broad selection of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utilities for compressing the news packet and it support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ile transfer protocols  (use of Forsberg's DSZ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).  The selection  of archiving utilities and  protoco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the  system  operator.    The  individu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are  also established  by the  system operator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ext file.  A  sample configuration file is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for subsequent calls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wnload of a  news packet is requested, 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38,4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 FOSSIL supported comm  when ru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support is "reset" per the normal way when returning to W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 is  being  distributed  as  a  fully  functional packag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).  In its unregistered form, ZipNews DOE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 and  in  the  files  produced,  notices  inform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users that it is an unregistered, evaluation cop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is  self-registering  in  that  when  a vali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input  these  notices  are  removed  and,  thereaf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3�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OM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distributed  as a small  .COM executable so  as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 during operation (necessary, as it remains in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hiving utilities and protocol modules ar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ing  released initially while  in its final  BETA test s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 few minor additional features incorporat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icial" release.  (See the READ.ME file included in this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running 4 nodes (PCBoard as primary BBS and Waffle 1.65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).  It has not been tested with other versions of W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quickly  suumarizes the major  steps in setting 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COM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(or modify) the ZIPNEWS external command file and plac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\waffle\externa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COM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COM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 \waffle\bin).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COM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ZIPNEWS  external command  file should  be quite  similar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as  part  of  this  package.    It 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affle\external directory (on Waffle  v1.65 systems).  An 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-line file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8 configuration subject titles listed below MUST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nished .CFG file and each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ventions used in the ZN.CFG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COM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however, about the local mode of operation.  Here i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ZipNews (excluding the registration func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WaffleAccount [lo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 "local" after the  WaffleAccount, you may 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 a mode simulating that  of being online.  A ZipNews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 compressed)  may  be  created  and  left  in  th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ied by  "temporary" in  the ZN.CFG  file).   This should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testing parts of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 Should you  decide to use  ZipNew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obliged  to register the product  for a fee of  $1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provided support via the BBS men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 OR via e-mail on the Internet.  You may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COM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COM back to READ ONLY mo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),  or through  the Northern  Lights BBS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