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erm "vendor" can mean any 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-profit public domain &amp; shareware vendors (ASP or non-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-profit or not-for-profit user groups or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Vendors:  you may distribute BYSTATE without contacting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NLY if you obser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distribute a complete, unmodified package (see PACKING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can't charge for BYSTATE itself.  You may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s, i.e.,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make it clear to whoever receives a copy of BYSTATE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oftware" and that each disk or copy is ONLY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make it clear that whoever receives a copy of BYSTATE t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come a registered user until Larry Edwards has received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you may not distribute the manual (BYSTATE.DOC) in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BYSTAT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Anyone distributing BYSTATE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Larry Edwards for authorization. This includ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n any CD-ROM, or "Rack sales" offered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ere's a long description of BY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screen of callers from each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create a Hellox or a Bul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howing the total number of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BBS from each State, plus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. Will work with Single 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3.x BBS. Now configura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n-Standard" QuesNew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Larry Edwards\Ti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ere'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screen of callers from each State, Configurable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uggested keywords: BBS, Hello, SCR,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ategories: BBS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a look at BYST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-Ou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852-7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, 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