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CD rom Drive Change program - CDD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pyright 1994 David Pritc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do a find and replace on the drive lette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v3.5 and higher file databases. The file is ALLFIL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highly recommend backing up this file prior to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even though the existing ALLFILES.DAT file will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.SAV prior to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DDC d1 d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1 is the present drive letter in the path for the CDROM, and d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w drive letter for the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uccessfully used this utility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meless plug follow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AT BBS   (919) 721-0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ton-Salem 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running Wildcat! v3.6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have any file or record locking feature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Wildcat prior to running this program. If there is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n the WC system while this program is running,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disast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be available on the Mustang HeadQuarters BBS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 (NOVAT). This program is freeware. Source code i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I will NOT be responsible for damage to your BBS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n my mailing list for future software products no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on the NOVAT bbs or drop me a note via email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is a translator which will import USENET newsgroup arti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 QWK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dave@wmute.wsn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: mcnc!rbdc!wmute!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