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a one line text file named "CLINT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umber of days left in the current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or President Clinton show your pride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ward to the end of The Clinton Administ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lls you how long you need to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is designed to run once a day in your system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find lots of plac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CLINTON to use PCBoard "@X" color c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 "/PCB".  Example: CLINTON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also supports use of TBBS "%X" color cod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"/T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command line switch then color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to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