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note about the included screens.  You can edit them in TheDraw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ting time and ending time in the empty spaces I provided. 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erase my little plug for "On-Call" Software if you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 be named Enforcer.ans and Enforcer.asc BUT REMEMB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isplay until the door is registered....this let's your us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y were unceremoniously logged off and keeps them from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back over and over....the ansi screen can be edited to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is ok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