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list of changes and/or additions mad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ginning with v1.05.  Additions to the lis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Changes and/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9-93  Added support for writting to ACTIVITY.nnn if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   Three additional lines added to EXDL.CFG and EXDLMENU.CF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update thes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  Fixed problem with X-Modem-CR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ame of download file to final display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X-Modem could see full name of file to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ir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5-93  Several .CFG file changes made!  READ the expla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  each .CFG for the lin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DLMENU for selectable 5/10/15 li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ome cosmetic changes, and cleaned up some minor S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  Modified the KBYTES downloaded to reflect the Kby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ll total of bytes.  This total is added, if KB=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FG file, to the total KBYTES that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 Without dividing the number of k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, the callers were getting VERY infl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d/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