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Description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Daniel A. Gul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ata Center BBS (305-474-6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ESC is a utility for WildCat system operators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the files available on your BBS.  Other program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, but I haven't found any with the same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of FILEDES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Uses a compact format which lists the filename, siz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scription on a single line.  Only i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ver about 48 characters does it wrap 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Files are alphabetically sorted within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fter each category, a subtotal display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total size of all files in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t the bottom, a grand total shows the number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size of all files listed.  The total siz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up to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ny combination of categories can be selected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list.  By default, all catego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No limit is placed on the number of files that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 utilities can only handle what will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Reasonably quick.  Selecting and listing 11,000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,000 files takes 5 minutes on a 486/33 and 13 minu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286/12.  This is quite a bit faster than Mustang's WC!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 is designed to run with WildCat 3.5; it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ith earlier versions.  It must be run from WildC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directory.  This is the directory that contains MAKEWILD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AREA.DAT.  The syntax for using FILEDES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[ [/cn1 | /cn1-n2]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is placed in FILEDESC.OUT.  The /c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limit the output to certain file categories.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                (All categor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/c2             (Category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/c9-15          (Categories 9 - 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DESC /c1-4 /c9 /c16  (Categories 1,2,3,4,9,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temporary files are used during processing:  FILEDESC.NT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.NT2, FILEDESC.TM1, FILEDESC.TM2, FILEDESC.TM3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.TM4.  These files will be deleted upon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A considerable amount of disk space is us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sorting the list.  As a rule of thumb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least 300k of disk space for each 1,000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rocessing, you may press any key to abort and ex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will not be cleaned up if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 is distributed as shareware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please send a small contribution to Daniel A. Gulk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989 W Sunrise Blvd, Plantation, FL 333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 on FILEDESC, I can be reach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bove, at The Data Center BBS (305-474-6560)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tang Softwar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ESC is provided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author be liable for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distribute FILEDESC to others under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 First, no fee, other than a nominal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, may be charged.  Second, all related fil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out mod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