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a few SysOp's on MSI HEADQUARTERS BBS (FOR WILDCAT!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back and fourth in the External Protocol Conferenc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ould go about setting up the NEW Bi-Directional protoc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  I myself am the SysOp of a WILDCAT! BBS, The It's A Free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752-0174 1200-14.4k .  I also am sort of an external protocol n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as many working on my BBS as is humanly possible.  So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messages in the conference and saw that there w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protocol available I had to jump up and set it up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 is a nice protocol that looks similar to Bi-modem 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doesn't have a file transfer status bar, but does have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chat.  It is MUCH easier to set up with ANY program than Bi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up much the way HS-Link sets up.  It operates with WILDCAT!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METHOD as HS-Link.  The transfers FLY by, and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hile in a transfer.  Overall I think HYDRA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BOTH WORLD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nough about my BBS and about HYDRA ITSELF lets get into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am using WILDCAT 3.55s A Single line BB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WILDCAT! BBS the setup is different but this doc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guiding you in the correct direction.  After 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, run, maintain a multi-node BBS you are definitely ment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what parts of this set up need to be changed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to.  So I MUST point out this MAY NOT work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by downloading HYDRA100.ARJ from MSI HQ BBS.  Then I un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RJ and found 3 other .ARJ's inside.  HCOM_100.ARJ HSRC_100.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001.ARJ .  I then Unpacked the HCOM_100.ARJ and it contained HYDRACFG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.DOC HYDRACOM.EXE HYDRACFG.EXE and LICENSE.DOC .  I then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.EXE's into my D:\WC30 {substitute your drive letter of course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ran the HYDRACFG.EXE in my WC30 directory.  It pops up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nfirm creating new cfgfile D:\WC30\HYDRACOM.CFG [Yes/No]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 to create the configuration file.  It will then procee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YDRA on your screen.  When it is done with the spelling job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enter a MAIN MENU will appear that looks jus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Default Configuration File D:\WC30\HYDRA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option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nk options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 and exit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t (don't save)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only concerned with two options on this menu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.  The second is Save and exit.  I did no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ptions left them ALL at default.  Highlight General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Then a screen like this will appear.  NOTE: The valu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enu are MY ACTUAL SETTINGS! N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fault Configuration File D:\WC30\HYDRA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option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options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rt [1..16] (default COM1) ............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speed cpu&lt;&gt;modem (0=current) .......... 192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speed modem&lt;&gt;modem (0=comspeed) ......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7E1 instead of 8N1 .................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DTR if carrier lost ..................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e carrier detection .................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initialize FOSSIL ...................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control None/Soft/Hard/Both .......... H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(empty=none) ..................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of logging 0=max, 6=min (default=2) .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xferinfo to DSZ logfile (empty=None) .. D:\WC30\WCWORK\NODE1\DSZ.LO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e receive bad-transfer recovery .....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retain files original date/time .....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to store rcvd files (empty=curdir) 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e bell noise in chat feature ........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K]                                                         Space =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ort. Set your com port number.  See HYDRA DOCS if com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 speed cpu&lt;&gt;modem.  If you use a high speed modem an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locked this should be set to the same value as you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rate in MAKEWILD.  If you are using a slower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error correction you PROBABLY could set this to 0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though because I have it set for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ine speed modem&lt;&gt;modem.  This should be set at 0 since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peed connect rate from the BATCH files and the %4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rity. If you want 7E1 set this to Yes. If you want 8N1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rop DTR.  I have this set to No because WILDCAT! is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cycling when users drop carrier and HYDRACOM.EXE exits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opped, provided the next ques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sable carrier detect.  If this is set to Yes HYDRA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board locked up if a user drops carrier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on't initialize FOSSIL.  I use a single line WILDCAT! BBS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is is not necessary, so Mine is set to No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multiline BBS you may need FOSSIL initialized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node users should see the HYDRA DOCS ab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low control.  If you use a high speed modem with a 16550 U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t this to HARD.  If you use a slower 2400 baud mod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on you should set thi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Log file.  If you want a log file put it's name here. Otherwi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lank. NOTE: DO NOT USE DSZ.LOG AS YOUR LOG NAME IN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ogging level.  This applies ONLY if the log file space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it. It is a level from 0 to 6.  0 being maximum logging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inimum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g xferinfo to DSZ logfile.  IMPORTANT!! This MUST b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directory.  Mine is D:\WC30\WCWORK\NODE1\DSZ.LOG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s for yours.  ALSO you M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our AUTOEXEC.BAT file OR your CA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D:\WC30\WCWORK\NODE1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drive lett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sable receive bad-transfer recovery.  I have this set to N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CRASH RECOVERY ATTEMPT MADE.  If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answer Y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on't retain files original date/time.  I set this to Y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at the transfer is put on the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 original DATE/TIME STAMP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ath to store recvd files.  Leave this blank we will specify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files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Disable bell noise in chat feature.  I set this to YES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ransfer at 3 A.M decides they want to chat with m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ake 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ish answering the questions highlight OK i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hit enter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highlight the Save and exit option and hit ent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.CFG file will then be written, and HYDRACFG.EX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batch files.  I have enclosed MY batch files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YDRA.ZIP I have uploaded to MSI.  I also have included them in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nes are missing from the .ZIP  My batch fil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YDRA UPLOAD batch file is called HYDRUP.BAT and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 LINE %4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 LINE %4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| |____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|______ Specifies RECEIV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___________ Specifies modem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 Calls HYDRACOM.EX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YDRA DOWNLOAD batch file is called HYDRDOWN.BAT and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gt;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 LINE %4 RECEIVE D:\WC30\WCWORK\NODE1\EP SEND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---&gt; ECHO &gt;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Creates a TRANSFER.BAD file so WILDCAT! can tell if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ed without transferring ANY fil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is line THE CALLER WILL BE CHARG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OR CREDITED WITH THE UPLOAD EVEN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S.  It is deleted by WILDCAT!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---&gt; HYDRACOM LINE %4 RECEIVE D:\WC30\WCWORK\NODE1\EP SEND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| |_____| |___________________________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|                               |___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|                                   OR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|_____ Specifies RECEIVE files IF AN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them in the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SUBSTITUTE YOU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__________ Specifies the modem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 Calls HYDRACOM.EX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comes with a utility called TIMEOUT.EXE that drops user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ternal protocols if they EXCEED their time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ith your HYDRACOM BATCH files add TIMEOUT -M%3  and TIMEOU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HYDRACOM command li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MAKEWILD SETUP.  Run MAKEWILD and go into external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it from the menu.  Add a letter to access HYDRA.  I use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name category put in HYDRA.  Then specify the names of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batch files.  Mine are HYDRUP.BAT and HYDRDOWN.BAT 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n the batch category.  Min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         Name           Up  .BAT            Down  .BAT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----------      ---------------     -------------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HYDRA           HYDRUP.BAT          HYDRDOWN.BAT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changes in MAKEWIL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  DOUBLE CHECK YOUR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sure the following files exist in your WC3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DRA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DRA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DR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DRDOW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eck your CAT.BAT AND AUTOEXEC.BAT files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SZLOG=D:\WC30\WCWORK\NODE1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in ONE of them.  SUBSTITUTE DRIVE LETT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all looks OK reboot your system and have someone ca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t out.  The HYDRA DOCS explain how to set it u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m programs. And I know for a fact th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QMODEM in their docs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ulti node system you should only use this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ward a good setup. The only differences I could think o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doc, but I AM NOT A MULTI LINE SYSOP so I may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needing assistance with this document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or can call My BBS, The It's A Free Country BBS, at (708) 75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just want to leave me a note telling me if this documen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HYDRA or just confused you, I would be happy to hear from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have to say about it.  I hope I helped you fellow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u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  I would like to thank my CoSysOp Mark Seidler (VI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is MANY hours of external protocol testing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HATES IT!  It takes a REAL friend do do thing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o do just to make the BBS more versatile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also like to thank Mike Wilson the Sys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! 3.55s BBS called The Great Northern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08) 632-0884 for offering to help me te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 when My CoSysOp doesn't feel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k Piel (CO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he It's A Free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08) 752-0174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field, Il. 6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TFN   (Ta Ta For No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