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cat! v3.x Multi-Node DESQview Concepts Explained   v1.5A 3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Allen Woolley, Sysop, Moonlit Knight (408)-244-3459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Santa Clara, CA. 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</w:t>
      </w:r>
      <w:r>
        <w:rPr/>
        <w:t>A United Sysops Association Me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        </w:t>
      </w:r>
      <w:r>
        <w:rPr/>
        <w:t>More information on the USA!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        </w:t>
      </w: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ney Riv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</w:t>
      </w:r>
      <w:r>
        <w:rPr/>
        <w:t>Beth Hall, USA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</w:t>
      </w:r>
      <w:r>
        <w:rPr/>
        <w:t>(408)-739-908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SSOCIATION      (408)-739-8753 Ring of 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.32, 4 lines running under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All files and text are Copyright 1992, 1993 by Allen Woolley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straight forward description of th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nd methods I have used for running Wildcat under DESQvie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ught other Sysops these methods with great success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formation presented here will help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and DESQview are a very powerful solution fo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number of people with extensive DOS, DESQview and Wildca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ence is however very limited.   As a result I have been ask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my Sysops Association over the last few years to hel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ulti-node Wildcat BBS'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hat is covered in this document is already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documentation.  In all cases, the Wildcat and DESQview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r #1 source for accurate, current information. 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supplement to the MSI and DESQview-386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v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ussion is restricted to running Wildcat v3.xM ( the 10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or v3.xP (the 250 node version) under the DESQview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.  I am running Wildcat v3.55M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running 3 nodes, one of which is a Local node (no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n't cov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s purrfectly happy in a Novel or Lantastic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ncepts presented here are applicable to Netwar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ill not cover any network specific concepts 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possible Wildcat+Netware article from the USA! group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st quarter of 1993.  Contact Beth Hall at the number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by voice for more information after 1/1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 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running a Wildcat BBS since 1989.  I have bee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91.  For new sysops, some of the things I've learned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first attempt at running a multi-node BBS successful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ingle line sysop, I hope this will make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xS to 3.xM or 3.xP as painless and satisfyi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perfect!  If you find mistakes or have a better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please feel free to drop me a line either via WildNet Cha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ither my BBS or Ring of Fire.  Be sure to spell m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as the spelling is a bit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ccessfully run a multi-node BBS without knowing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below, BUT your far better off if you take the time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specifi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easonably DOS knowledgeable.  I am not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how to use the COPY command here.  You nee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following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oot files.....: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..........: CAT.BAT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OS commands..: COPY, DEL, MD, CD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 command.: Setting 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more of the concepts listed below you can put a "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next to, the easier your Sysop-ing will be.  If you haven'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et READ the Wildcat Docs!  You need to underst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WC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-386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managment........:  Using LOADHI to load memory eating TSR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SYS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.........: Using DESQVIEW.DVS and the !STARTUP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start programs when DESQview is 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Menu:...: How to use the "Add a Program" menu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's require you to do a number of thing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eed to do with a single line system.  I am going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need to do to run multi-node, but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BBS up and running as a Single Node, non-DESQview system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emphasize this point enough:  You MUST de-bug and smooth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Single Node operation FIRST.  It is Very hard to debu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under DESQview that has not been proven to be bu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a single node system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t least a 386-SX system to run DESQview 386.  A 16Mhz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handle two online nodes just fine.  Follow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's recommendations regarding 16550AFN UARTs for your se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you use them as well.  They are comm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ndors such as Arrow, JDR, Jameco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wo nodes successfully in just 2MB of memory, but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t least four.  You can assume each additional nod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MB more memory.  Most PC's only allow you to have 1,2,4,8 or 16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on the motherboard.  By setting your system up with 4M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run 4 online nodes and one local node clea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no RAM disk or disk cach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ache is a wonderful thing.  It will greatly speed up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worth the memory cost.  I personally have 8MB of memor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-33.  I run a 2MB disk cache and a 2MB ram disk.  I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 over for 3 nodes of the BBS plus 2 DO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Node Boot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important concepts you should have a firm handle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r PC will boot itself into a multi-tasking DESQvi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covering each block of Figure 1 in great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moment to actually read all of Figure 1 and have you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-386 and Wildcat! manuals handy to cross reference w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what the manuals tell you.  Between this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, you should be able to gain a clear understanding about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 will run without ever having to touch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1:  PC to DESQview Boo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PC BIO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CONFIG.SY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CALL CLEAN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|&gt;&gt;&gt;----------&gt;&gt;&gt;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UTOEXEC.BAT |                 | CLEANALL.BAT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|&lt;&lt;&lt;----------&lt;&lt;&lt;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 Used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  demonstra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|            Not a normal DO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DESQview |            up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DESQVIEW.DV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!STARTU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0------------------------------------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|             |-----------|            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ODE1.BAT |             | NODE2.BAT |            | NODEx.B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|             |-----------|            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               |---------|              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AT.BAT |               | CAT.BAT |              | CAT.B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|               |---------|              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 power up, the PC will automatically read a small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powered memory.  This memory holds information lik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installed, how much memory is installed as well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ime and date are correct in your system!  BBS'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clock be accurate for user time on line ac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.BAT file execution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clock runs fast or slow, you must make a point of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ry few days.  Weak batteries are a prime cause of PC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rratically.  If your clock is doing weird things, chan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where you need to pay close attention to your QEM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elow is the CONFIG.SYS I use on Moonlit Knight.  Not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daptec SCSI host adapter and 8MB of memory in the syst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2MB RAM drive for menus, bulletins and the lik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2MB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pecify a minimum of 30 file handles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xx command.  In general, set the number of FILE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your going to be running * 10 + 30.  I have a 3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the number of files I need is:  3 nodes * 10 = 30 files, +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= 60 FIL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ree nodes are running, my system will have anywhere fro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 files open, depending on who is doing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size is critical!  You will be making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and require a far larger environment siz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fault.  Each node will require approximately 75 byte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what is used in the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Not use "Stealth" mode.  This mode is touchy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On those PC's that can run it, I have observed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the execution speed of the software (the machin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rameter X=FE00-FEFF to exclude the floppy disk I/O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Be sure to use Manifest to find other INCLUDE and EXCLU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as required.  This procedure is well documnted in the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EMM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ound that running OPTIMIZE twice in a row will sometimes LOAD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SR's than a single pass will.  Strange, but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not loading DOS into the UMB (Uppper Memory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use the DOS=HIGH,NOUMB command and use QuarterDeck's LO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load all your TSR's into high memory instead of th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 and LOADHIGH commands.  This will also greatly help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best place to put your TSR's in upper memory.  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with the Quarterdeck memory tools, they are a lot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is on disk as CONFIG.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:\CONFIG.SYS 11/10/92 with SC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ET UP FOR THE DESQvi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INSTALL QUARTERDECK EXTENDED MEMORY MANAGER v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:  Use MANIFEST to find other INCLUDE and EXCLUD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The DISKBUF=2 is required for SCSI disk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ROM X=FE00-FEFF DISKBUF=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CSI DISK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C:\SCSI\ASPI4DOS.SY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REATE A 2MB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DOUBLE_BUFFER is required only for SCSI d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MARTDRV.EXE 2048 1024 /b:2048/DOUBLE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UT THE MS DOS KERNAL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N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REATE D:\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C:\DOS\RAMDRIVE.SYS 2000 128 128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LOAD THE ANSI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 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ISC. DO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REATE A LARGER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--- END CONFIG.SY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you load your TSR's here may very well eff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PTIMIZE is in loading all the TSR's high.  You sh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different TSR loading orders if OPTIMIZE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UTOEXEC.BAT below carefully.  I have remove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BBS related items from it.  The remaining items give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y system is set up.  This one AUTOEXEC.BAT services Bo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.  No separate system configuration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 specific areas are offset with "****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is on disk as AUTOEXEC.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--- C:\AUTOEXEC.BAT  11/10/92  Wildcat Multinode under DESQview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nfiguring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TUP DO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UTILS;C:\QEMM;C:\WC30;C:\DV;C:\ZIP;C:\DOS;C:\NDW;C:\WINDOWS;C:\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URN ON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T UP THE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OAD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ading TS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HARE UP TO 4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C:\DOS\SHARE /L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tup the Default (DOS Only) Node Wildca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This is the node that you want to run automatically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sqview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NODE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MDM=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HOME=C: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 TEST ENABL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hort circuit BBS setup for testing purposes only.  Un-re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GOTO ABORT command below to avoid building the BBS RAM work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starting DESQview.  Use for de-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 KILL TAG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lete any existing BBS tag files prior to start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:\WC30\KILLTAG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uild the Moonlit Knight BBS working disk on RAM disk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:\wc30\BUILD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OOTING UP DESQVIEW. BBS NODE1 WILL START VIA !STAR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hort circuit BBS set up to here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BS D:\ disk not built!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   END AUTOEXEC.BAT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ignore the TEST ENABLE and the KILL TAGS areas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Wildca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the Wildcat manual, the use of any of the W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OVER-RIDES the corresponding MAKEWIL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specify Node numbers, serial port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.MDM files, as well as a number of other Wildcat specif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ng the the DOS SET command from within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efined the settings for my default Single node (no DESQvi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using the SET WCnnn= commands here, so I can run the BB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for te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py all my display files (menus, bulletins, etc...)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:\) to speed up the operation of the BBS and save wear and t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This takes a bit of time to accomplish howe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TEST ENABLE section to not only allow me to skip "buil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up, but also to skip booting up DESQview (which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2 nodes of the BBS) so I can test new system configur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give up bit mapped graphics, use the VIDRAM program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GA card's graphics memory into DOS usable memory!  Add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QEMM386.SYS command in your CONFIG.SYS:  VIDRAM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is bit to your AUTOEXEC.BAT just before you startup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Converting graphics memory to DOS usabl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run any VGA bit mapped applications with VIDRAM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RAM loaded into QEMM.  You must have alternate CONFIG and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r system if you desire to use the VIDRAM parameter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ry size AND be able to run bit 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is used primariliy for BBS use only, I highly recomm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IDRAM.  I get 603K DOS windows using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BBS.BAT file simply creates the display fil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s the files to the D:\ drive for the BBS to use (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EWI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is on disk as BUILDBBS.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WC30\BUILDBBS.BAT    11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uilding D: drive for Moonlit Knight Display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Log into the D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aking a directory for the SCAN virus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D:\BUG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aking a directory for TNET and S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D:\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aking directories for the Wildcat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D: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pying the HELP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30\HELP\*.* D:\help\*.*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D:\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\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pying the Display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30\DISP\*.* D:\disp\*.*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D:\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\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pying the Bulleti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30\BULL\*.* D:\bull\*.*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C:\WC30\BUILDBBS.BA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:\ RAM disk is setup, the BBS is ready for startu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DESQview up, CD C:\DV and run the DESQview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lect the Performa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esented with new menu that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round and Background "Ticks".  Set these both to 2. 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may require a setting of "3", so keep this in mind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characters or has problems when files are Upload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!)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menu, set the Optimize Communications? to Yes. 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quit SETUP.  Now start up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settings I use on my 486-33.  Your system may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nt setup, but these settings are a good place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Processing Time (in Clo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Usage (i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Memory: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Buffer for EMS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 communications?   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swapping of programs?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printer contention?  (Y/N)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nto DESQview scripts, you need to install the BB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"Open Window" menu.  Refer to your DESQview manual on how to "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" to the DESQview Open Window menu.  You are goin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2 node setup that DESQview will autostar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add more nodes later, but for now, lets stick with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nfiguration.  You need to install two new menu ite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 1     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 2     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tings below for Each node.  Be sure you use N1 and N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s to Use on Open Menu:" as the script file you'll b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tart both nodes later will be exp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MLK NODE 1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N1                         Memory Size (in K)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: NODE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: C: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ext directly to screen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e text/graphics (Y,N,T).....: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erial ports (Y,N,1,2)..........: [1] (* See Below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mory (in K).......:   0   Maximum Program Memory Size (in K)..: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Buffer Size.......:   200   Maximum Expanded Memory Size (in K): 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ges: 1  Graphics Pages: 0   Initial Mode:  1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eight:  25       Starting Height:  25       Starting Row...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Width.:  80       Starting Width.:  80       Starting Column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on exit (Y,N,blank)......: [N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Close Window command.....: [Y]  Runs in background (Y,N,blank)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math coprocessor..........: [N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wapped out (Y,N,blank).: [N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Node 1 so that it uses COM1: and Node 2 so that it uses COM2: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ing any other COMM ports, set this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mory (in K).......:   0   Maximum Program Memory Size (in K)..: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Buffer Size.......:   200   Maximum Expanded Memory Size (in K): 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ges: 1  Graphics Pages: 0   Initial Mode:  1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eight:  25       Starting Height:  10       Starting Row...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Width.:  80       Starting Width.:  80       Starting Column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on exit (Y,N,blank)......: [N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Close Window command.....: [Y]  Runs in background (Y,N,blank)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math coprocessor..........: [N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wapped out (Y,N,blank).: [N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uration tells DESQview that the MINIMUM amount of mem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for Wildcat is 480K.  Setting the MAXIMIM Program mem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Options screen to 800K tells DESQview to give the program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using VIDRAM to increase your DOS window memory siz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t this to a much lower number, like 500 or so.  Wildcat!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huge 600K blocks of memory to run in.  Anything much over 500K or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te of memory that other DESQview windows c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 powered DOOR programs may want as much memory as possible (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door programs for example, or perhaps DOORWAY).  In that cas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individually to the amount of memory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Qview script file (FILENAME.DVS) contains a library of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ociated with a DESQview "Open Window" menu sel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script file name BD.DVS holds all the macros for the Bi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cript file that is not associated with any 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DESQVIEW.DVS.  This script is associated with the D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and is automatically read when DV.EXE is ru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is in the DESQview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use the DESQview LEARN function to record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the procedure for getting it to work right is a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 have included DESQVIEW.TMP, an ASCII file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vert a Script" program to compile into DESQVIEW.D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tarting a program using DESQVIEW.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slick trick that you need to know about:  An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ord into a .DVS file using the LEARN function has to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.  If the first letter of that name is an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the macro is AUTOMATICALLY executed on opening the progr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ritical to underst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DESQview will look for a script file called DESQVIEW.DV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finds this script file, it will read i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w, if one of the macros in DESQVIEW.DVS starts with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DESQview will EXECUTE that macro before it do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quivelent of having an AUTOEXEC.BAT fi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DVS script.  Here is the DESQVIEW.TMP file that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a Script program to turn into DESQVIEW.D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is on disk as DESQVIEW.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earn {Shift-F11} "!Startup"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1{DESQ}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n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tells DESQview that you want it to Open a Window (the "O"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"N1".  You then want it to open the DESQ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{DESQ} ),then Open a Window (the "O" again) and then boo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2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is sequence to add more nodes.  Just add another {DESQ}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x= the node number of node you want to run.  Remember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ADD the new node(s) to the DESQview menu using Add a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DESQVIEW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dded all the nodes that you wish to ha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DESQview, you need to "compile" it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can read on startup by using the Convert a Scrip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) Script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) Text t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f course desire to convert the DESQVIEW.TMP file into DESQVIEW.DV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elect "T" from the menu and enter the correct file name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converted, Exi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x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x" in the file name is to be replac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 doubt noticed that you will be executing a file called NODE1.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..: NODE1.BAT section of the DESQview Change a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ESQview has started, it will open up as many nodes a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!STARTUP script.  All the nodes are runn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major Rule of running Wildcat (or any other multi nod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 is that you Must Not duplicate node numbers. 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s causes really nasty things to happen to your BBS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nd internal record keeping data structures. 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DEx.BAT allow you to accomplis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void duplicate 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tect nod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Modem types, node numbers etc... with extraordinary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 the EXACT same NODEx.BAT file on all nodes, specify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ID, modem .MDM file and comm port to use.  This make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from node to node, adding new nodes, deleting old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house keeping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x.BAT needs to be copied to the C:\WC30\WCWORK\NODEx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.  You then need to rename NODEx.BAT to NODE1.BAT or NODE2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as required by the node number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x.BAT Inter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text below gets too thick, simply jump down to the NODE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below and read that instead.  You will probably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BAT is doing simply by reading the comments and th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x.BAT uses a "tag file" to determine whether another nod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is currently running.  A tag file has no other purpose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the drive in a specific directory.  Other programs and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look to see if the tag file exists.  If it do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action; if the tag file doesn't exist, the program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NODEx.BAT, the batch file first set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the correct node number, modem .MDM file and comm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t then checks for a tag file called NODE%WCNODEID%.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ODEx.BAT file is executing, the %WCNODEID%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igned to it by the SET WCNODEID= command above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S command is SET WCNODEID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name: NODE%WCNODEID%.UP, translates into:  NODE1.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WCNODEID% is simply a name to which the value of "1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by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copy of Wildcat with a node number of 1 is already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NODE1.UP will already exist in the \WC30 directory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IF EXIST filename, we can tell the .BAT file to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:AB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DE1.UP is Not found in the specified directory, we can safe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 1 of the bbs is not running, and safely continue to boo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p without crash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ll is well, and NODE1.UP does Not exist,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x.BAT does is to "lock out" the node by Creating the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DE1.UP) it just looked for.  It does this by copying C:\WC30\NODE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:\WC30\NODEx.UP, where the x is the node number SET by %WCNODEI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attempts to start up another node 1 (We are running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and it is entirely possible that the operator may accidently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wo nodes with the same node number.  I KNOW this is possible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one it!) will result in the second copy of the NODEx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ng NODE1.UP already exists.  When this happens, the seco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x.BAT will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of DOS obscurity allows us to use the exact same generic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art all the nodes in the system. All the Sysop has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SET environment variables, instead of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.BAT file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NODEx.BAT and follow the program flow.  I think it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quite easily (perhaps far more easily than the babble abo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is on disk as NODEX.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WC30\WCWORK\NODEx\NODE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Generic BBS NODE startup templat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e sure to RENAME this .BAT file to the prope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E: NODE1.BAT, NODE2.BAT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et This node's specific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diting the next 3 SE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NODE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MDM=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 other node information is required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y the Sysop other than the 3 lines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Begin Generic .BAT fil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Executing NODE%WCNODEID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Testing for C:\WC30\NODE%WCNODEID%.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WC30\NODE%WCNODEID%.UP goto NODE_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NODE %WCNODEID% is not running, bringing up NODE %WCNODEID%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Locking out NODE %WCNODEID% via NODE%WCNODEID%.UP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30\node.tag C:\wc30\NODE%WCNODEID%.UP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Installing NODE%WCNODEID% TSR's and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NODE %WCNODEID%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Load Desqview ANSI support (mainly used by DOORS to displa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screens properly on the local cons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NODE%WCNODEID%.BAT complete.  Starting up the BBS via C:\WC30\CA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E_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#Node %WCNODEID% Conflict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NODE%WCNODEID%.UP tag file found in C:\WC30.  One of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as occ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1) You are attempting to start up a 2nd copy of NOD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2) The BBS did not terminate normally (there was a crash or re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via CA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Please verify that you are not attempting to start up a 2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DE %WCNODEID%.  If there was a crash, please run FIXNOD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NODE%WCNODEID%.BA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.BAT Inter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ray!  We finally actually get to start up a node of the BB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it took so long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CAT.BAT file is very simple to underst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is on disk as CAT.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AT.BAT  2-Oct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unning CAT.BAT for Node %wcnodeid% on COM: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the Normal F10 BBS shutdown segment of CA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lete the NODEx.UP tag file for this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NODE%WCNODEID%.UP DEL C:\WC30\NODE%WCNODEID%.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.BAT will automatically delete the node tag file when you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using the F-10 key or the DOS NEXT option while a call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t to restart the BBS using CAT.BA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ill circumvent the tag file protection against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! Always use the DESQview EXIT command, then the Ope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-start the node using NOD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un NODEx.BAT manually, but it's generally sa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to open all nod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potential type of cr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Single node crashes, requiring you to use the DESQview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CAT.BAT doesn't have a chance to delete the NODEx.U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Any further attempt to re-start the node via NODEx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Node Crash Reco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DEx.BAT calls out a node conflict, first VERIFY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node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verified this is indeed the case, use FIXNODE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lete the correct NODEx.UP tag file immeadia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x.BAT detect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restart the node using either the DESQview 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(be sure to EXIT the current window first) or b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unning NOD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full system crash where Everything comes to a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ver know when the dog's tail will hit the power plug, or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year old might discover that PC's BEEP whenever the 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ALL the currently running NODEx.UP tag files w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 told you to ignore the CALL CLEANALL.BAT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.  Now is the time to un-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 the AUTOEXEC.BAT file again, and then read the CLEAN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elow.  Everything should make sens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C:\WC30\KILLTAG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Deleting ALL BBS NODEx.UP ta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wc30\*.up del C:\wc30\*.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BBS tag file cleanup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t item #14 in the MAKEWILD General Definition scre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uto determine node ID           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em 16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Network type                             : DOS 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ODE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reate a UNIQUE .MDM for each node, even if you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rand of modem.  The reason for this is that the .MDM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VER-RIDES the WCPORTI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3 HST/DS modems running on COM1-COM3 suggest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S1.MDM, DS2.MDM, DS3.MDM etc...  Be sure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RQ and address information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YOU can prevent two nodes from fighting over 1 modem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wo nodes trying to use the same modem, the LAST node that "tal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 will "own" the device.  All other nodes will be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m is no longer theirs to use and will merrily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until doom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List to Multi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Set up QEMM and LOADHI properly using OPTIMIZE and MANI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all the *.TMP files to their proper directories.  Each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location included as part of the file name.  Rena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PLZ-READ.1ST file for the directory specification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dit all the NODEx.BAT files to indicate the proper nod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: ports and .MD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name the NODEx.BAT file to reflect it's proper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nstall N1, N2, Nx... into the DESQview Open a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dd a {DESQ}N3{DESQ}N4 etc... to the DESQVIEW.TMP fi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utostart more than N1 and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Use Convert a Script to compile DESQVIEW.TMP into DESQVIEW.D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Restart DESQview, and all the nodes will automagically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exactly easy, but your now well on your way to a robus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 BBS system.  Hopefully all this information will help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will confuse you.  Feel free to drop me a note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list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Woolley,  Sysop, Moonlit Knight (408)-244-3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receiving messages like the one below requesting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blems folks are having can be solved by using OPTIM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 together.  Please read through the exchange of the two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for an example of the potential problems and solutions you ma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: DAVID ROSE                             Number    : 568 of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: ALLEN WOOLLEY                          Date      : 11/15/92 11:0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Comment 11/15/92 10:52am               Referenc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: 11/17/92 8:41am (REPLIES)              Private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   : 000 - Gener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Wildcat BBS in Mass. and am trying to setup Wc 3.55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 I'm having a hell of a time with it.  Pulled out half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, and am working on the rest this weekend!  I d/l'd your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10.ZIP from the support board, and worked through i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 It helped fix a few problems I was having, but still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to work properly.  One question I had for you w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esqView you are using?  I am running DesqView 2.42..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buying DV/X but not sure if it's worth it or no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ut would like to at least see this work before I invest DV/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that I'm h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After setting N1.Bat with a memory size of 480k and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o Can be swapped out, the program won't load because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vailable.  I have 8 meg of ram on board, I run a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&amp; 3 meg Cache (hyperdisk), but I still should h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owever it seems to be trying to address the first 640k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I had to adjust it down to 438 to make it run. 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memory I could give it.  However, when I set up N2.BA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wap from N1 to N2, DV says there is a non-swappabl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.  So I had to set it to Y and then it works (kind 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problem, when I try to switch from N1.BAT to N2.BAT it seem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to load and there seems to be a long of disk writ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Any clue what might be causing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I have both N1 and N2 up and running, if I have N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N1 refuses to answer the phone.  It just seem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 If I switch back it seems to work.  I have both set up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with 2 Ticks... My machine is a 386sx 16 mhz.  Not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handle 2 nodes.  All I really want to do i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Node1 and be able to log on locally on Node2.  Just ca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done.  If you have any hints about some of these problems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 letting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you're probably out of town for the weekend, so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to your board sometime next week for an answer o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E-Mail, I have a FidoNet address  1:322/582.  Th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: ALLEN WOOLLEY                          Number    : 572 of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: DAVID ROSE                             Date      : 11/18/92 12:3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Desqview + Wildcat                     Reference : 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: NO                                     Private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   : 000 - Gener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 run a Wildcat BBS in Mass. and am trying to setup Wc 3.55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sqView.  I'm having a hell of a time with it.  Pulled out half of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, we just have to figure out what the heck is going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is ENTIRE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:\QEMM\TECHSUP.BAT file.  This BAT file uses Mani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dump everything about your PC into a file called TECHSUP.M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f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uccess.  It helped fix a few problems I was having, but still ca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your making prog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version of DesqView you are using?  I am running DesqView 2.42...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v2.42 is running here very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inking of buying DV/X but not sure if it's worth it or not at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.  I don't think the scalable DOS windows are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, plus you take a definate performance hit as well do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graphics.  The extras (Like X-Windows emulation etc...) co$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$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1: After setting N1.Bat with a memory size of 480k and answ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N to Can be swapped out, the program won't load because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enough memory available.  I have 8 meg of ram on board, I run a 1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will be easy to fix.  Be sure to run OPTIMIZE at least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.  Once you have done this, boot up Desqview and see if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WC! runs or not, perform the follow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QEMM memory INCLUDE statements your mach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o produce large blocks of memory for TSR's to loa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You need to exercise EVERYTHING your machine is going to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EMM can log what memory areas are not being used between 64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it DV!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urn on your Printer.  Place a disk in all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I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IR B: (if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IR/W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tart up Any terminal program and issue an AT Z comm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modems.  Quit th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oot up Windows if you have it on the BB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f you have a tape drive installed, access the tape (a DI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s all that is needed to exercise the tape drive) and then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un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elect QEMM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Selec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Select List Mode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Print this scre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Include memory ranges called out by QEMM and ad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386.SYS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ROM X=FE00-FEFF I=0400-0FFF I=DD00-D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^^^^^^^^ 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values above!  They are for demo purpos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can only take one command line, so be sure to use an edito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EDIT) that can write a line wider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= statements one or two at a time and then re-boot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stability.  Some of the recommendations QEMM calls o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eirdness to occur, so take your time and add those I=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t any I= statements that cause the PC to flake out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right, you'll get a Manifest report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rea   Size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- FFFF  1024K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gured out which I= commands will work on your PC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one more time.  I'll bet you that just about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HI successfully, and you'll have 0 problems getting 500K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am Disk &amp; 3 meg Cache (hyperdisk), but I still should h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should run fine, assuming you can get the BIG TSR's to LOAD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problems are directly traceable to one or two BIG TSR's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can't get everything to LOADHI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atagies to maximize your TSR's memory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the order you load your TSR's in.  Load the bigges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MFT) first, then the smaller ones. 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rder, re-run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imply don't LOADHI the smaller TSR's (SHARE, ANSI)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UFFERS).  Leave room for the BIG TSR'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ive up all but the TSR's your system really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Manifest's "First Meg- Programs" to see what RAM pig(s) is/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LOADHI and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ry to swap from N1 to N2, DV says there is a non-swappabl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way.  So I had to set it to Y and then it works (kind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ther node gets off loaded to disk, and is no longer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 That window is effectively "frozen" and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2nd problem, when I try to switch from N1.BAT to N2.BAT it seems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 long time to load and there seems to be a long of disk writ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.  Any clue what might be causing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as mentioned above, DV is swapping out the other node to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3. Once I have both N1 and N2 up and running, if I have N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oreground, N1 refuses to answer the phone.  It just seem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working.  If I switch back it seems to work.  I have both set up a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and now you know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ll this good stuff out and let me know wha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n Woolley Sysop, Moonlit Knight (408)-244-3459 Tech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