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1        January 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t! SysOp's User Reco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ublic domain Wildcat! SysOps' utility by Michael Con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signed for use with Wildcat! 3.xx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requires BRUN40.EXE in the pat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ER is designed to globally reset any of your callers' nume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limited by any group of security levels.  Examples migh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total number of calls, number of downloads, uploa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eleven fields may be reset ..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Number of Calls           Total Minute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Messages Written          NetMail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Balance            Total Upload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Download KBytes           Total Uploa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Download Count            Daily Downloa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ily Download K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RESETTER reads and WRITES to your Wildcat! user recor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SERS.DAT.  Please make a backup copy of ALLUSERS.* (usual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\WC30\DATA directory) before using RES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NING: Because RESETTER reads and writes to your user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ERMINATE ALL NODES of Wildcat! before running RES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nfiguration is required for RESETTER.  RESETTER will find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your DOS path, and use the path specified in MAKEWI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your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SETTER.  It will read your Wildcat! data files and pres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list of your security levels.  You may scroll through the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-and-down arrows, PgUp, PgDn, Home and End keys.  To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, press the [space bar] ... a black diamon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chosen level.  Press the space bar again to de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evel, in case you select one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rough with your Security selections, press the [ENTER]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ER will then ask you to tag any combination of fields to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efore, you may scroll through these with the up-and-down ar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highlight is over a desired field, press the [space bar]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ack diamond will appear next to the chosen item.  Press the spac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deactivate a particular field, in case you select one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when done, and the operation will proce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"bail out" before starting, simply de-selec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nd the program will terminate when you press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"Number of Calls" entry is actually reset to 1, not 0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will write an ACTIVITY.LOG entry indicating that a new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f it finds a zero in that field.  It doesn't caus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ight be annoying to some, so I set that field to 1 to "fool"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for any of my Wildcat! utility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FLOP, MSTAT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hort textfile "SHARE" enclosed in this ZIPfile.  It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ke a contribution to YOUR favorite charity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 o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