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G R A D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14                 Compiled 0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is designed to be run as a live DOOR program on Wildcat! 3.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searches the DOS path for its own configuration file (UPGRAD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its operating information from that file.  A sampl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file and is shown below.  Once UPGRADOR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needs are available, it reads USERINFO.DAT and DOOR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find out who's calling.  If the caller's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GRADOR.LST and if the caller enters the upgrade code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n USERINFO.DAT is modified to the name in NEWSEC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Upon reloading after UPGRADOR exits, Wildcat! will chang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to that new value if it is defined in your system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UPGRAD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EC=NEWUSER, REGULA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C=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lines above are required to operate UPGRADOR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    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here you will create UPGRADO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a listing of member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 code they're required to e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utomatically created by WCPRO if desi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ATH=     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hich will contain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by UPGRADOR.  Two files are required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.TXT, and FAILED.TXT.  Examples of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d in UPGRADO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SEC=         This is the security level of callers wh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or.  More than one security lev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on this line, separated by a comm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EC=         This is the security level to which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aised if the upgrade code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NE LEVEL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=         If you want UPGRADOR to use your FOSSIL driv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ample if you're using a FOSSIL driv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 version of Wildcat!) set this to YES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it to NO for normal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LISTPATH, you must place your UPGRADO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automatically created by WCPRO, or you may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contain the FULL NAME of the person eligible for the upgr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pgrade code.  NOTE: The upgrade code can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name or it will fail.  The upgrade code also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character.  This is to allow you to put a date on the sam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FINORK             KAYAY           10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GUTIERREZ       OKYNOT          10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PRO TO CREAT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user records of the people you intend to upgr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entering the current date in the MEMO DATE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 in the COMMENT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WCPRO command file to match ALL users with a MEMO DAT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N days old, and write a report containing USER NAME, COMME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 DATE, all output as fixed length records.  Run WCPR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henever you want to add users eligible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may omit the MEMO DATE from the output, but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reference purposes.  You'll want to FILL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ough, because you'll need that field to LIMIT the nam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defined in TEXTPATH, you must place your WELCOME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ILED.TXT files.  If the caller successfully enters the upgrad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TXT file is displayed.  If not, then the FAILED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LCOM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een upgraded to MEMBER level, please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is telephone number.  It will give you easi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3)   656-6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ep your verification letter in a safe place. 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nfirm your membership, the upgrade code in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y be used to help us locate your orig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oard ... and feel free to pass alo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mprove ou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if you should decide to become a supporting subscribe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ine (Bulletin #17) or by downloading SUBSCRIB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AILED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at you need assistance completing the upgrade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comment to the SysOp and check back in a few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UPGRA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UPGRAD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let UPGRADOR run from the current directory and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needs ENVIRONMENT VARIABLES:  These MUST be present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UPGRAD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CNODEID is NOT used by this doo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GRAD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Wildcat! IM version, I strongly recommend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en's DIGIFOSSIL, a shareware fossil driver available on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or on the Charlatan's Cabin BBS, and many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UPGRADOR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GRAD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0/10/92       First release of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12/19/92       Recompiled to allow use of a FOSSIL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Serial 3.0.  Jumped vers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stancy with other Cabin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01/23/93       Minor mods for greater reliability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01/29/93       Bug fix in flow control under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04/02/93       Added routine to clear input buffer before firs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04/20/93       Added recognition of RIPmode, outputt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"RIP" or "GR" present in DOOR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