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"quickie" programs to view records in ALL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FILES.DAT from Wildcat! 3.0 - 3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fancy, but may be of some use to you in debugg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locate MAKEWILD.DAT anywhere in your path an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determine the location of ALLUSERS.DAT or ALL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USER will search for a partial user name or display a recor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 will search for a partial file name or display a recor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re at version 1.9, and are compatible throug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0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ublic domain.  I don't seek or accept any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MSTAT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SHARE" enclosed in this ZIPfile.  It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a contribution to YOUR favorite charity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