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C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File Editor for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kersfield, CA  9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WCDRAW?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OLICY AND COPYRIGHT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CONVENTIONS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CDraw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S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S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ILES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FILE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FILES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FILES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ILES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/CHANGING COLOR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BOXES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OPERATIONS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Delete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Copy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Paste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Move 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Paint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Fill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NON-KEYBOARD CHARACTER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@ CODE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ING DISPLAY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ING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TEXT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 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FERENCE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WCDRA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Draw is a menu-driven utility to create, edit and mana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display files, menus, bulletins and hel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a WILDCAT! BBS.  It fully supports the '@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for color setting and user and system variab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! v3 and above.  For most sysops WCDraw does awa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ed for an ANSI color editor and offers addition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features not found in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Draw was designed for ease of use, and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tain the answers to most of your question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ading this documentation you're still stump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only a phone call away.  You may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all our WILDCAT! HQ system at 805-395-0250/805-334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43 for valuable insight by other sysops.  Our tech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ff will also be happy to answer your questions ther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 SHOULD THE PROGRAM PROVE DEFECTIVE, YOU (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ANG SOFTWARE, INC. OR ITS DEALERS)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CESSARY SERVICING, REPAIR OR CORRECTION.  FURTHER, MUST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DOES NOT WARRANT, GUARANTEE, OR MAKE REPRESEN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USE OF, OR THE RESULTS OF THE USE OF THIS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CORRECTNESS, ACCURACY, RELIABILITY, CURRENTNES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; AND YOU RELY ON THE PROGRAM AND ITS RESULTS SOLEL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RISK.  MUSTANG SOFTWARE, INC. CANNOT ACCEPT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OR CONSEQUENTIAL DAMAGE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Draw is not in the public domain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ang Software, Inc.  All rights are reserved.  Copy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ing, selling or otherwise distributing this produc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ly prohibited. Copying for backup purposes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licensee of WILDCAT!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duct is not available for re-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ally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WCDraw is an color editor that creates files with '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' specific to WILDCAT!, it offers many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  They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Uses keyboard &amp; mouse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Reads WILDCAT! configuration and conferenc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Locates display, menu, bulletin &amp; help fil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Files are selectible from a pick-list of every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T! filename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Each filename is displayed with a description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Imports and converts ANSI, old WILDCAT! control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s and current @ codes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Supports block copy, move, fill and stamp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Contains a complete @ code table and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Supports line drawing, including selectable line types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ANSI cursor position codes supported for drop-i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-length text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Simulation mode for previewing results with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length.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Editing supports single screens or multiple screens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ulleti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WCDRAW.EXE and the data file WCDRAW.DAT to your WILD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ome' directory.  The home directory is the on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WILD.EXE and is where the WILDCAT! program is star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Draw must be in this directory in order to operate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t reads information from the MAKEWIL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starting the program please take a minute to re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brief instructions on the editor and selection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W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Draw uses standard screen, keyboard and mouse conven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program.  Pick-lists are used extensive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selection of an item from a list of multiple items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-lists allow you to move the highlight bar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or with the mouse by clicking on the item with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Selecting an item with the keyboard is d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and with the mouse by double-clicking.  Pi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often contain more items than can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window, and may have a scrollbar on the right si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the scrollbar or its end points mo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to other items.  Keyboard users can jump to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by typing in the first few characters,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to move to the item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STATUS LINE in WCDraw provides feedback on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  * 3:12      Mode: Text               File: AFTERDOS.BBS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 �����     ������������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 cursor      current                  filename in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   location     mod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ive color is the color that will be used for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, paint and fill operations.  I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sence of an asterisk (*) between the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indicates the file has been edited sinc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location is given in the format line: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row: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de can be Text, Selecting Block, Paste Blo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, Single Line, Double line, Double Vertica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 the editor INSERTS text, but may be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TYPE by pressing the INS key.  The current statu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by the height of the cursor.  A tall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INSERT operation while a flat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TYP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C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using WCDraw by changing to your WILDCAT!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ing WCDRAW at the DOS prompt.  The main menu (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one below) will appear on screen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CDraw  Copyright (c) 1993  Mustang Software, Inc.  Version 3.60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erence: 0 - Private E-Mail ONLY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 xml:space="preserve">ͻ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 xml:space="preserve">Main Menu 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 xml:space="preserve">͹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Conference    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 xml:space="preserve">Ķ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Display files 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Bulletins     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Menu files    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Security files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Help files    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Any other file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 xml:space="preserve">Ķ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Exit          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 xml:space="preserve">ͼ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s used to begin all editing sessions.  To ex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elect the Exit choice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sor keys and pressing ENTER.  You may als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choice using the mouse by single-clicking on an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hoice or double clicking on an un-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lance of this guide tells you how to accomplish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using WCDraw.  It is organized into section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want to do in the editor. 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the program by reading each section as needed,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, SELECTING FILES.  As you have need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unctions you can read additional sections and le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 key is used to get context-sensitive help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JOY WCDRA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edit or create files you first must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menu choice to indicate which set of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ed in editing.  Remember that each conferen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! can have different file paths for each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selection displays a pick-list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select the conference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</w:t>
      </w:r>
      <w:r>
        <w:rPr/>
        <w:t>Select conference 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 xml:space="preserve">0 - Private E-Mail ONL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1 - WILDCAT! General Hel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 - Qmodem/QmodemProSupp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3 - WC! Door Hel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 - WC! Ext. Protocol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5 - WC! Net &amp; Echomail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 - WC! Modem Operation 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7 - WC! LANtastic Net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 - WC! Novell Network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9 - WC! DESQview 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 - WC! TOMCAT!/TNet Hel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1 - WC! Sysop Chit-Cha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2 - OLX/SLMR Mail Read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 xml:space="preserve">13 - WC! PRO! Series Hel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desired conference from the list and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main menu.  Note that the selected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just above the menu, below the titl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conference you need to pick a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edit or create.  Select one of the menu choic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 BULLETIN, MENU or HEL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onferenc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lay files      � &lt;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ulletins          � &lt;-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enu files         � &lt;-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curity files     � &lt;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Help files         � &lt;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Any other file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xi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type of files are chosen a differ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pres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assume you pick Display files.  The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allowing you to pick from any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vailable within WILDCAT!.  Each file is lis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its operation in a smaller window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 To the left of each filename you may se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(*) which indicates that the file exis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a musical note ( ) indicating that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CR version exists.  Any filenames without an aster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al note are not present on your system for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WCDraw  Copyright (c) 1993 by Mustang Software, Inc.  Version 3.60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erence: 0 - Private E-Mail ONLY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 </w:t>
      </w:r>
      <w:r>
        <w:rPr/>
        <w:t>Display files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FTERDOS.BBS   Displayed to caller after sysop returns from drop to DOS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T*.BBS       Displayed when Alt+Number is presse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BADFILES.BBS   Displayed on attempt to upload a file in BADFILES.LST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BADNAMES.BBS   Displayed when logging in with a name in BADNAMES.LST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BEGCHAT.BBS    Displayed to caller when sysop enters chat with F6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BIRTHDAY.BBS   Displayed on user's birthda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CLOSED.BBS     Displayed when a new caller calls a Closed system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COMMENTS.BBS   Displayed when user select [C]omment to sysop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NFLIST.BBS   Displayed when the user asks for a list of conferences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DLIMIT.BBS     Displayed when a user reaches their daily download limit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KLIMIT.BBS    Displayed when a user reaches their daily download K lim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his file is displayed to a caller after the sysop has returned from a lo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rop to DOS using Alt D. When Alt D is pressed the caller is sent a messa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ndicating that the sysop has dropped to DOS temporarily.  When the sysop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ypes EXIT to return to the session, the file AFTERDOS.BBS is displayed t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aller.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(note that text above is truncated for printing - ed.)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selecting a file to edit, let' review th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for the other file types, BULLETINS, MENU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election screen for the HELP FILES is very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SPLAY FILES screen.  Each file is lis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its use in the lower section of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WCDraw  Copyright (c) 1993 by Mustang Software, Inc.  Version 3.60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: 0 - Private E-Mail ONL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Help files 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*CHAT.HLP       Displayed as help for [T]alk to other nodes           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CHATCMD.HLP    Displayed as help during node-to-node chat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EDITMSG.HLP    Displayed as help for the line oriented message editor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EVENTS.HLP     Displayed as help for the event management sysop function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FDISP.HLP      Displayed as help for file display mode in [Y]our setting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FILES.HLP      Displayed as help for the file menu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FMAINT.HLP     Displayed as help for sysop file maintenance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JOINCON.HLP    Displayed as help for the [J]oin command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LISTFC.HLP     Displayed as help for the [L]ist files command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LISTFP.HLP     Displayed as help during file listing at the -Pause- prom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*MAIN.HLP       Displayed as help for the main menu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he help file displayed when a caller asks for [H]elp after selecting [T]a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 other nodes (inter-node chat).  It provides an explanation of how to pa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nother node or to enter private or public cha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(note that text above is truncated for printing - ed.)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election menu is displayed, but the pick-lis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bulletins you have indicated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selected.  If you have indicated that ther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bulletins, the filenames for BULL1.BBS through BULL17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listed.  Note that filenames will be listed ev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s that do not exist (but no * will be display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: 0 - Private E-Mail ON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Bulletin files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*BULLETIN.BBS  *BULL1.BBS     *BULL2.BBS     *BULL3.BBS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BULL4.BBS     *BULL5.BBS     *BULL6.BBS     *BULL7.BBS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BULL8.BBS     *BULL9.BBS     *BULL10.BBS    *BULL11.BB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BULL12.BBS    *BULL13.BBS    *BULL14.BBS    *BULL15.BB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*BULL16.BBS     BULL17.BB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election screen for MENU FILES also has a pick-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rovides additional information.  Since each menu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 specific security profile names, a second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s which security profiles are active for each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urity profile window is updated as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different menu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: 0 - Private E-Mail ON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  <w:t>Menu files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*MAIN5.BBS     *MSG5.BBS      *FILE5.BBS      SYSOP5.BBS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MAIN6.BBS     *MSG6.BBS      *FILE6.BBS      SYSOP6.BB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*MAIN9.BBS     *MSG9.BBS      *FILE9.BBS     *SYSOP9.BBS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Security profiles for highlighted menu file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AITING     GUEST       PRESS       BETA-S      BETA-M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TA-P      TD-CALLER   NEWUSER     HOLD-HERE   QMODEM_REG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WAITING    WCAT!_REG   NETSYSOP    OLX/SLMR    ECHO_OP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EVELOP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files that are displayed to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les, and are defined in MAKEWILD.  Each security pro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have a filename asigned to it as a security display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menu choice is selected each profile 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a pick-list along with the security disp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Security files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ALPHA       *QMBETA.BBS  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ETA-S      *WELBETA.BBS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ETA-M      *WELBETA.BBS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GUEST        n/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       n/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TAFF       *QMBETA.BBS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D-CALLER   *TDCALLER.BBS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WAITING     *WAITING.BBS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presents a pick-list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It also allows you to change t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and load files for editing.  You can move to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file by typing the first few letters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ing process is the same regardless of which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being edited.  DISPLAY FILES, BULLETINS, MENU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LP FILES are all treated the sam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WCDraw can edit both .BBS and .SCR versions of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fault is to edit the file with the .BBS extens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a file and pressing ENTER places the .BBS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.  In order to select a .SCR file you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desired and press Alt+A (for ANSI) to select the .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Remember that the .SCR versions of Help files don'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SCR extension, but use a 'C' after the main file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, FMAINT.HLP becomes FMAINTC.HLP.  See your WILD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full filename details and a review of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use .SCR files in addition to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a file for editing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any) is placed in the editor. 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by a non-erasable marker for End Of File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-EOF-, in a red background color on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.  This symbol indicates that no additional tex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are present to the right of or below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/CHANG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st common functions in WCDraw is entering tex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colors.  The active text color is indicat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end of the status line loc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screen.  The word "Color" is shown in the col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 for text entry and color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ctive color press F2 for a color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 </w:t>
      </w:r>
      <w:r>
        <w:rPr/>
        <w:t>Color palette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#  #  #  #  #  #  #  #  #  #  #  #  #  #  #  #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#  #  #  #  #  #  #  #  #  #  #  #  #  #  #  #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#  #  #  #  #  #  #  #  #  #  #  #  #  #  #  #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#  #  #  #  #  #  #  #  #  #  #  #  #  #  #  #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#  #  #  #  #  #  #� # �#  #  #  #  #  #  #  #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#  #  #  #  #  #  #  #  #  #  #  #  #  #  #  #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#  #  #  #  #  #  #  #  #  #  #  #  #  #  #  #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#  #  #  #  #  #  #  #  #  #  #  #  #  #  #  #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TextColor                                 Blink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keys or mouse can be used to move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box around the palette as desired.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an be set to blink by pressing B or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 field in the palette display.  The active color is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left corner of the palette window in the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TextColo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esired color is selected, press ENTER or doub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to exit the palette and save your choice.  Once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it is used for all text entry and pa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ernative method of changing the active color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hange it to a color already present on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lacing the cursor under a character of the desired col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ke it the active color by pressing Alt+U (f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ing fancy box menus or display files is easy with WCDra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or box drawing can make use of a singl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line or a combination of both. The choice of lin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made before beginning to draw by pressing Alt+F5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are presented as single-line, double-line, doub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(with single-horizontal) or double-horizontal (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vertic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Select box type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ingle lines      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���</w:t>
      </w:r>
      <w:r>
        <w:rPr/>
        <w:t>͸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uble horizontal ���͵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���</w:t>
      </w:r>
      <w:r>
        <w:rPr/>
        <w:t>ķ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uble vertical   ���Ķ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���</w:t>
      </w:r>
      <w:r>
        <w:rPr/>
        <w:t>Ľ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uble lines      ���͹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line type is selected, drawing is done by 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al "MODE" from "Text" to the selected 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5 key.  F5 is a toggle that chang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modes.  Note that unless you are using a mouse,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from Text to Line mode until you have place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n the position desired to begin drawing!  Mous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ove the current cursor position at any time during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ve mode is indicated on the status line locat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Pressing F5 changes the mode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can begin drawing using the cursor key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secting lines are correctly drawn automatically,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ossing lines previously 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Line drawing mode you must press the F5 key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editing functions require moving, deleting or cop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of text or screen designs.  The F3 key in WCDra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hange from TEXT mode to BLOCK mode.  The activ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hown on the status line at the bottom of the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cursor at a corner of the block to b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urn on BLOCK mode with F3.  After BLOCK mod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, use the cursor keys to move to another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block.  Mouse users can enter BLOCK mod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the mouse cursor at a corner of the block to be mar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ing and holding the left mouse button.  Drag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reates a selected, highlighted block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block on screen is selected you can make m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De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highlighting the desired block, press the DEL ke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block actually fills the block with spac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foreground and background color.  If you want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to black, make sure your active color has a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highlighting the desired block, copy it to the clip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Alt+C.  The block will remain highlighted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additional block operations.  If no additiona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are needed, turn off block mode by pressing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 Mouse users can turn off block mode by cli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on screen.  The clipboard only holds bloc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have been copied with Alt+C, not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pying a block to the clipboard you can past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on screen. Press Alt+V to paste the block.  Th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tus line will change to PASTE BLOCK. 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on screen at the current cursor location and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with the cursor keys for exact placement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 is positioned correctly press ENTER to lock it in pla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locked the mode changes back to TEXT.  The mouse can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position the block after pasting it by click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 location for the upper-right corner of the bloc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can be moved several times in this manner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into place with a double-click.  Should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 about pasting a block you can remove it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fore locking it) by pressing ESC.  After locking i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remove it manually or as another b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board retains a copy of a copied block until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is copied to the clipboard.  This enables rep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ment of a block by pressing Alt+V again. 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clipboard at any time simply press Alt+V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block on screen, and then remove it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eration is done in two steps.  First copy the mar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to the clipboard with Alt+C.  The block will re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and the program will remain in BLOCK mod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lete the block by pressing the DEL key, which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off block mode.  Remember, deleting a block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s the block with spaces with the activ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step in a move operation is to paste the bloc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w location.  Press Alt+V to paste the block and mov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s new location with the cursor keys or mouse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command above).  Remember to lock it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painting a block with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and background color.  It affects ONLY the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haracters in the marked block, it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block and make sure the active color is 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esired for the block.  If not, press F2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color (either before or after marking the block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paint key is F4 and changes all text in the blo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color and un-mark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Paint is also capable of restricting pain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the selected block.  This function, Sel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ting, is activated with the Alt+F4 keys after mar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  A window is displayed requesting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t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</w:t>
      </w:r>
      <w:r>
        <w:rPr/>
        <w:t>Paint block type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aint background onl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aint foreground onl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elective pain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elective paint, background onl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elective paint, foreground onl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int back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he background color of the entire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ve background color.  The activ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is ignored and the block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int 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he foreground color of the entire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ve foreground color.  The activ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is ignored and the block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ve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he foreground and background colo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for certain characters, based on color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of a specified color in the block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.  After selecting this choice,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 is displayed requesting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within the block that are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a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ve pai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he background ONLY, and only for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based on background color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with a specified background col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are changed, and only thei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tered.  After selecting this choice,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 is displayed requesting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characters within the block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the activ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ve pai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he foreground ONLY, and only for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based on foreground color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of a specified foreground col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are changed, and only their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tered.  After selecting this choice,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lette is displayed requesting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characters within the block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the activ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allows changing the characters within a bloc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ffects ONLY the characters in the marked block,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hange the color.  This enables you to fill a 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ed block with a character without changing the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block using the F3 key or mouse.  The block fill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which displays a complete extended ASCII table of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 </w:t>
      </w:r>
      <w:r>
        <w:rPr/>
        <w:t>Select fill character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0  @  P  `  p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!  1  A  Q  a  q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"  2  B  R  b  r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#  3  C  S  c  s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$  4  D  T  d  t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#  %  5  E  U  e  u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&amp;  6  F  V  f  v  �  �  �  �  �  �  � 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bottom of table omitted for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cursor keys or mouse to highlight the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racter desired and press ENTER or double-click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lock will be filled with the selec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changing any of the colors in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the F7 key also displays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able when blocks are not marked,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lected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Fill is also capable of replacing only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within a block while leav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alone.  This function, Selective fil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ctivated with the Alt+F7 keys after mar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 Like the standard Block Fill command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ded ASCII tabl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Select character to replace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0  @  P  `  p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!  1  A  Q  a  q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"  2  B  R  b  r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#  3  C  S  c  s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$  4  D  T  d  t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#  %  5  E  U  e  u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bottom of table omitted for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fference is that the title of the window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o select a character to replace.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elect will be the ONLY character in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s affected by the fill comman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 character to replace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mouse a second ASCII tabl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ing the fill character desir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 </w:t>
      </w:r>
      <w:r>
        <w:rPr/>
        <w:t>Select fill character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0  @  P  `  p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!  1  A  Q  a  q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"  2  B  R  b  r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#  3  C  S  c  s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$  4  D  T  d  t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#  %  5  E  U  e  u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#     &amp;  6  F  V  f  v  �  �  �  �  �  �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bottom of table omitted for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haracter selected he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character everywhere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 The color of the characte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if we begin with a block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List of new files       4. New ho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How to get extra time   5. Local BB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New users please read!  6. Sec leve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e select the period character as the "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place" and the dash character as the "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", the resulting scree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 List of new files       4- New ho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 How to get extra time   5- Local BB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 New users please read!  6- Sec leve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ON-KEYBO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non-keyboard characters into your documents is d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character from the extended ASCII table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previously in the section on FILL characters, the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calls up the pick-list of 256 extended ASCII characte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round the pick-list using the cursor keys or mo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or double-click on your selection.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is placed in your file at the cursor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to note that when Block mode is turned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lected from the table is placed in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, but when Block mode is turned on, the blo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with the character selected (see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ock mode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yourself repeatedly using an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you may want to make use of the 'NumLock key set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  Pressing F6 displays the key sets available.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set using the cursor keys or mouse.  On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ock key map is selected, you can enter a charact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set by pressing the corresponding numeric ke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as indicated in the map on screen.  NumLock must b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feature to operate.  While all extended keys are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be mapped using NumLock keys, many of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ly used can be selected.  Note that keyboards tha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parate numeric keypad will be able to use both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umLock key map keys at the same time, but other keybo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the NumLock key to toggle between modes. 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ock key set is active the key mappings for the keypa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editing screen in the lower right corne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.  As your editing cursor moves to the half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th the reminder box it automatically moves ou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o the upper right corner.  To cancel the use of Num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sets use F6 and select the standard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@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! codes for system and user variables can be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easily.  All available @ codes are listed in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F8 key.  Each is followed by a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de, and they are grouped b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place an @ code in your screen, first positi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at the location you want the expanded text to appea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F8 and select the desired code from the wind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 </w:t>
      </w:r>
      <w:r>
        <w:rPr/>
        <w:t>Select @-code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 </w:t>
      </w:r>
      <w:r>
        <w:rPr/>
        <w:t xml:space="preserve">System variables 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BS          Name of BB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NF         Current conference nam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NFOP       Conference syso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ATE         Current system dat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ASTCALL     Time of last call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DE         Node ID number for current conn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DE###      Node ID statu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VON       Name of last call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CALLS       Total calls receive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FILE        Total number of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IME         Current system tim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MSG         Total number of messag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USER        Total number of user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YSOP        Sysop's full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VER          Wildcat version numb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 </w:t>
      </w:r>
      <w:r>
        <w:rPr/>
        <w:t>User variables 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ACCBAL       User account balanc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are placed at the cursor position and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, regardless of the status of the editor (inser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type mode).  When placing @ codes remember that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ay be much longer than the code when the c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.  See the explanation for the F9 SIMULATE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display and the Alt+P PLACEMENT option for placing 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nformation inside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NG DISPLAY (preview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Draw provides a quick and easy way to look at your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just as they appear to a caller.  The SIMULATE m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ile editing a file, and is activated with the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Simulation replaces @ codes with sample text and ins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pause- commands in the exact same manner as WILDCA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options during simulation that can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IMULATE option menu by pressing Alt+F9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window of choice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Sample data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t page length (now 23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ypical sample dat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xpanded sample dat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age length          This choice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length set by the call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mulation.  The -pause-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displayed differently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sample data      This choice causes @ cod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placed by average-length t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information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ctitious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sample data     This choice causes User-specific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des to be replaced by tex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the maximum length possib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designed to be used when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@ codes in text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the longest name (or other inf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n't wrap past the right margi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sh other text to an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options take effect immediately and remain in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NSI operation is often called animation since it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move the cursor to any location on a single scre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placement. It is an ANSI feature and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@ code.  For this reason its use should right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imited to .SCR files, although WCDraw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both .BBS and .SC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ing is handy for placing variable-length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a box or other fixed-width enclosure.  Its opera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rather simple.  The box is first draw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op to bottom, one line ar a time.  Once comple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cursor position code is sent which moves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specific coordinates, such as line 5 row 15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length text is then sent and overwrites th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in the middle of the previously drawn box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Special notice!!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Your name:  Rick Hem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Your phone: 805-395-0223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Your security level: FULLUSE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is sent to the caller by first sen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box and text without any @ cod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Special notice!!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Your nam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Your phon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Your security level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three @ codes are sent, preceded by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codes for each.  To create the effect desired you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basic screen in WCDraw as shown above. 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@ codes you need to start with your curso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 which is where the ANSI cursor cod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.  Press Alt+P to activate POSITION mode. 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sing the cursor keys to the location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@ code or other text to be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</w:t>
      </w:r>
      <w:r>
        <w:rPr/>
        <w:t>Special notice!!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name:  _          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phone: ^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securit� level: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 xml:space="preserve">^����������������������;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&gt;���&gt;���&g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with cursor (_)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ss Alt+P and move 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moved the cursor to the desired locat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code or text, enter the code or text.  You can press F8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@ codes if desired.  You will notice that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des you enter are actually placed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preceded by an appropriate ANSI cursor position c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1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</w:t>
      </w:r>
      <w:r>
        <w:rPr/>
        <w:t>Special notice!!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name:             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phone: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security level: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5;23H@USER@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ortion is the ANS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ile is displayed it will have the user's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files with cursor position codes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all modem data is sent to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ly, from the top left of the file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line-by-line.  If you send a cursor locat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@ code, then the @ code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where other than the end of the file on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Meanwhile, your file continues to send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and they will be displayed immediately after the 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ext.  If you want them displayed elsewhere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in another cursor position code.  This applies 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ply want to have the cursor return to the end of the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is probably not w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</w:t>
      </w:r>
      <w:r>
        <w:rPr/>
        <w:t>Special notice!!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name:             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phone: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security level: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5;23H@USER@@PAUSE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INCORRECT example, the @PAUSE@ code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t the end of the file, but instead will show up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</w:t>
      </w:r>
      <w:r>
        <w:rPr/>
        <w:t>Special notice!!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name:  Rick Heming-Pause- [C]ontinue, N]onstop,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phone: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security level: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cursor positioning, remember to end the fil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 code that places the cursor where you want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t the end of the file on the caller's end. 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al cursor position code, begin with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previous cursor locate codes.  Press Alt+P to chan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mode and move the cursor back to the loca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have the caller's cursor stop.  Press Alt+P aga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ition will be recorded.  As an example, our in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2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bov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</w:t>
      </w:r>
      <w:r>
        <w:rPr/>
        <w:t>Special notice!!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name:             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phone: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security level: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5;23H@USER@ [19;10H@PAUS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rrected file display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</w:t>
      </w:r>
      <w:r>
        <w:rPr/>
        <w:t>Special notice!!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name:  Rick Heming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phone: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security level: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ause- [C]ontinue, N]onstop, [S]top?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final example shows the entire file necessary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 file used in our example, along with a -pause-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</w:t>
      </w:r>
      <w:r>
        <w:rPr/>
        <w:t>Special notice!!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name:             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phone: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security level: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5;23H@USER@ [16;23H@PHONE@ [17;32H@SEC@ [19;10H@PAUSE@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  ��������   �   ��������  �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 �    move to   �    move to  �   move to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5  �    line 16   �    line 17  �   line 19   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 23   �    col 23    �    col 32   �   col 10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print         print        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phone         level        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nal display to the cal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</w:t>
      </w:r>
      <w:r>
        <w:rPr/>
        <w:t>Special notice!!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name:  Rick Heming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phone: 805-395-0223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Your security level: FULLUSER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ause- [C]ontinue, N]onstop, [S]top?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2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reated outside of WCDraw can be imported into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.  Only ASCII or ANSI text should be imported. 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converted to @ color codes during import.  L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d-wrapped during import and are truncated at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mport text press Alt+R and select the file from the pi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pres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 </w:t>
      </w:r>
      <w:r>
        <w:rPr/>
        <w:t>Edit file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le                             OK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*.*                            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$CONFIG$\    50.BAT            Cancel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$T800001     ACCEXV32.MDM      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$T800002     ACCEXV32.RA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..\          ACTIVITY.00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400.MDM     ACTIVITY.00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400.RAM     ACTIVITY.00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5.BAT       ACTIVITY.00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PORT960.MDM ACTIVITY.00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F:\PRIVATE\*.*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$T800001     0         Nov 24, 1992   9:16am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presents files in the current directory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ype the first few letters of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to move to the correct section of the pick-list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drives or directories enter the desir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n the Files field at the top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files can be done from the editor or from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-list.  From the editor press Alt+D.  A confirm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 will be requested.  From a file pick-list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key.  If both a .BBS and .SCR file exist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prompted as to which file you want to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2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 (context-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elect activ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Mark block for Paint or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Paint block with activ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4  . . .  Selective pa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Toggle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5  . . .  Select lin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elect NumLock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ASCII table; ASCII fill character in blo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7  . . .  Selective charact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@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imul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9  . . .  Simula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A . . . .  Select .SCR version of file fo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C . . . .  Copy block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D . . . .  Delete file 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R . . . .  Read file int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U . . . .  Use current color for activ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V . . . .  Paste clipboard to screen for positio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2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cr files  . . . . . . . . . . . . . . . . . . . . . . . .  17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umlock key set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codes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olor 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olor 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a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c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d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9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r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u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v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 cod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py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delete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ill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move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perations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paint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paste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drawing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files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color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content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ing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boxes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iles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sample data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scii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. . . . 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s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text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apping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Draw - Color Editor for WILDCAT!            2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s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lock key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mode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iles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profile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s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e length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option menu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ng display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cdraw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variables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variables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-length text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