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DRAW: Copyright 1991 By Daryl Stogner and Boot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was written for Wildcat v2.5+.  Use the WC3toW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rogram to use this with your WC3+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DRAW1.EXE    -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DRAW1.DOC    -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.EXE      -   Copies current score to last month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month for new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EF.EXE    -   Creates DOOR.DEF file us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SCORE.EXE   -   Updates the scores after do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DEF       -   Sample DOO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e these files into a separate directory for this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MAKEDEF.EXE -  it will create your DOO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URE YOUR ENTER "COM1" OR "COM2" WHEN MAKEDEF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reate your DOORx.BAT file  s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/1200/2400                 BAUD LOCKED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DOORS\DRAW                 CD\DOORS\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DRAW1                       WCDRAW1 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CAT\NODE1                  CD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.BAT                       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etup MAKEWILD to recognize the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wish to reset the scores run RESE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core will be renamed to diplay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, and the current score will be ready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SCORE.EXE is required to track scores. 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SCOREB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pay?  This is supposed to b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door idea, or need a util or something,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t my BBS.  I'll try to put some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trap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m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783-3020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