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GHOUSE SOFTWARE SUPPORT 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>ķ ���ķ ��ķ  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Ķ �  � � � � ��    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�</w:t>
      </w:r>
      <w:r>
        <w:rPr/>
        <w:t>Ľ � � � ��Ľ  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۰ 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ݰ� ��ݰ</w:t>
      </w:r>
      <w:r>
        <w:rPr/>
        <w:t>����� 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>
          <w:rtl w:val="true"/>
        </w:rPr>
        <w:t>ݰ��ݰ</w:t>
      </w:r>
      <w:r>
        <w:rPr/>
        <w:t xml:space="preserve">   �   �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۰  ۰    �   ���� ���� �  �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I L D C A T   T E C H N I C A L   F I L E   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WTE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ECH is a Wildcat Technical File Network for Wildcat and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are will be Distributed by FIDO systems and Other networ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doNet Technic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ginnin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ECH is still in its INFINCY, which is still in need of Wildca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come HUBS and REGIONAL HUBS. My hopes and Dreams are that withi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WTECH will be in every state. I believe that there is a re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echnical File side for Wildcat. It is for those who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say 30 cents to call a REGIONAL HUB verses call Bakersfield,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over 1 Dollar for the sam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I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rst need to get TICK made by Barry Geller or a compatible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sser as in WC File Forward made by Derek Koopo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the files are sent about the same as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ttachment in a message. The TICK Tosser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file. In that message it will hav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AREA        example           22 (the file area in your makew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SSWORD         example          DOG (this is from your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DO ADDRESS     example  1:2210/3455 (address of your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the TICK Tosser the info it needs to toss it. The b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for Wildcat is WCFF. It is simple to setup and use. It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Databas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of Wildcat File Forw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how to setup WCFF v3.55 to recieve W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NODE 2210/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MAIL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S C:\FD\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ILES C:\FD\OLD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:\FD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OFROM Michael Neu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OSUBJECT New Arrival of Files from WTE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ONOTE These files are now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OORIGIN Home of WTECH! - 1:2210/3455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:\WTECH\MODEM MODE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^    FileArea number in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    WTECH File Echo name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the File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 by the example above, it is fairly easy to set up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UB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and are able to POLL twice a week for NEW FIL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heck to see if theres not a HUB already in your area and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gn you a HU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or suggestions that you feel make help or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ECH, please feel free to address them to me at anytime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Neubauer                          FIDO ADDRESS:    1:2210/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HOUSE SOFTWARE BBS                     BBS #       : (815) 962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8 S. Main St. #4                       VOICE #     : (815) 962-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ford,IL   6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A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                           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      �    �����������������������������������������Ŀ    � R  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indows ������ Home of FastCat Products for Windows 3.1������ U  I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sers   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 xml:space="preserve">���� </w:t>
      </w:r>
      <w:r>
        <w:rPr/>
        <w:t>N  L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nly    ����������������������������������������������������� N  D 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BS !   ����������������������������������������������������� I  C 6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e    ����������������������������������������������������� N  A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ave Fun����������������������������������������������Ŀ����� G  T 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ٲ</w:t>
      </w:r>
      <w:r>
        <w:rPr/>
        <w:t xml:space="preserve">����      </w:t>
      </w:r>
      <w:r>
        <w:rPr/>
        <w:t>DOGHOUSE SOFTWARE SUPPORT BBS      ���������������</w:t>
      </w:r>
      <w:r>
        <w:rPr>
          <w:rtl w:val="true"/>
        </w:rPr>
        <w:t>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</w:t>
      </w:r>
      <w:r>
        <w:rPr/>
        <w:t>(815)962-6873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FidoNet 1:2210/3455       CDN 8:2014/50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We have Thousands of Files and Lot's of Message Areas for those wh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ove to Program Windows Files. Open 24HRS          (except for ZMH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