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changes in WN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    - Fixed a problem in world fidonet nodeli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eded up disk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problem in read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- Powered error checking in nodelist files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mmand "DefaultZone" in configuration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zone to consider as default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- Fixed a problem in compiling a nodelist line withou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possibility to specify up to 5 zon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"NodelistDir" in configuration file,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zones to be compi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