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- Xtract v1.0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C) Copyright Bryan Henderson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All Rights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Xtrac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imply, Xtract is a program that will copy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activity log and place the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I do with Xtrac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Xtract to extract all calls for a giv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your activity log and place them into a new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n't have to "weed" through the entire log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callers with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Xtract to extract all illegal login attemp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you may keep a recor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Xtract to extract all calls -except-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of [SYSOP] to a file.  This may be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your bulletins exclude the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lletins and hello screens.  To do this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is making your bulletin to us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tract instead of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robably several other things you can use X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are just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Xtract work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 typical activity log call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'll explain how Xtrac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:23 BRYAN HENDERSON [SYSOP] - Pit Road at 14400 bps on Sun, 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ct will examine any line that has a ":" as the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"input file".  When it decides to examine a lin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for having the "trigger" in it.  The trigge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Xtract to search for from the command line.  You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ct to write all caller logs that do not contain the "trig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syntax for 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Xtract input output stamp trigg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�      �      � </w:t>
      </w:r>
      <w:r>
        <w:rPr/>
        <w:t>not matching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�      �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� </w:t>
      </w:r>
      <w:r>
        <w:rPr/>
        <w:t>header/titl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ct ACTIVITY.001 ACTIVITY.OUT 001 [NET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ill extract all logins for [NET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ct ACTIVITY.001 ACTIVITY.OUT 001 [NETSYSOP]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ill extract all logins for everything except [NET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ct ACTIVITY.001 ACTIVITY.OUT "Activity excluding [SYSOP]" [SYSOP]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excluding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stamp" created in the output file.  Ever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ll caller logs excpet those with a level of [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Xtr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act expects to receive the parameters abov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above.  The only optional parameter is the "ex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The mere presence or absence of it is enough to tell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write caller logs containing the "trigger"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that do NOT contain the "trigger".  The stam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act is used to place three lines into the output file. 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line of "-"s then a line that has the value you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amp" and then another line of "-"s.  It is simply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identify what "trigger" you used to produc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ct Perform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Xtract on several machines and the performanc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hardware it's being run on and how many "trigger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.  The biggest draw on Xtract is the disk writ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improve the performance of Xtract if the output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AM drive.  Xtract does very well even if no RAM drive is ab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's output.  Xtract is very small in size but don't let tha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t "weighs" in at a measely 10733 bytes and requires only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ct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Xtract is limited to contacting me either on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via the MSI Off Topic conference in the MSI Support 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nferences available in Compu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ct Lega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act is not "gauranteed" to do anything other than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.  The author assumes no responsibili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bility or lack thereof of this program to do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"Xtract" signifies your agreement not to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resulting from the use or the lack of use of "Xtr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IRONHEA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4) 794-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eave a comment to the sysop or addres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Henderson.  I will return the messag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help you with any difficultie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Xtr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