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* *  P E G - J U M P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1 - 1994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-Jump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172/1994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Mike Jord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ng-Author: Rusty Johns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BBS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3.X, 2.X, 1.13       PCBoard BBS 14.X 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r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is provided "as is" without warranty of any kind.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has strived to make this product as error free as possi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risk as to the results and performance of the program is as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. Furthermore, the author does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s regarding the use of, or the results of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and you rely on the program and results solely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cannot accept responsibility for system damage, loss of prof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y other special, incidental, or consequential damages resul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or inability to 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gistering &amp;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are granted a licensed PEG-JUMP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ed rights to use Peg-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the use of Peg-Jump on a single BBS System. It may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PU's in a Networking or Multi-Tasking environment where th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than one physically connected node (i.e. 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agree to use reasonable efforts to protec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G-JUMP.KEY file from unauthorized use, reproduction and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- No Set Demo Period - Please Rea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is distributed under the SHAREWARE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gives you the chance to "try before you buy",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s your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o break away from the standard "30 day trial peri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y door authors are using and instead go to a much sim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listic policy. This is simply; Try i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it and your users like it, then register it.  If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enough to register, then delet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'd like you to register my doors as soon as possible, I'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stic enough to know that different boards have differen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ests, and sometimes it takes longer for a game catches on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can get to the Doors on his list to register.  And frankly, I'd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an it for awhile and register, than try it for a short period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lete it. Nobody wins that way...I lose out on a registration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ose out on the chance of having the registered door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door, I will do my best to ensure tha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be sent promptly.  I will do the best I can to support thi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ny problems.  I won't guarantee to fix or resolve all problem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 many different combinations of hardware, software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obtained by calling my BBS, U.S. mail or though the FID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urrent Node addresses are 1:105/314, 1:105/317 and 1:105/330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the DOORWARE and MSI-Wildcat echoes and will answer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d to 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Wildcat 1.13, 2.X &amp; 3.X, QuickBBS, PCBoard 14.X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tfire, RBBS-PC, Remote Access and T.A.G. directly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converters (and any others that use the same type info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eature requires Registered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lete Setup Program to create PEG-JUM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Spil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ilt in bulletin generator for ANSI and ASCI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lectable In-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BBS and FIDO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Comm Ports 1, 2, 3 &amp; 4 And Non-Standar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Locked DTE Rate from 300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either in the PEG-JUMP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-JUMP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-JUMP.CFG  * &lt;---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-JUMP.DAT  * &lt;--- Store User's Name, Last Play Date &amp;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-JUMP.HPS    &lt;--- Ansi Mode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-JUMP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-JUMP.ASC    &lt;--- ASCII MONO Mod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-JUMP.ANS    &lt;--- ANSI COLOR Mod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-JUMP.CHP  * &lt;--- Last Month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-JUMP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&lt;--- History file li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TXT     &lt;--- Explains what is needed to upgrade to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-JUMP.KEY    &lt;--- Registration Key.  Not needed to run in Evalu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    &lt;--- List of boards carrying the latest file and Demo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-JUMP.CH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Months Champion file. It contains the Champs Name,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How many games won that month. This file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PEG-JUMP.CHP file will cause the game to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It will create a new PEG-JUMP.CHP file and a new PEG-JUMP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up &amp;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very simple if you have setup a liv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PEG-JUMP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eg-Jump can be run you must first create the PEG-JUMP.CFG fi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is file run PJ_SETUP.COM and fill in the question fields or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editor and create one as shown in the example PEG-JUM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 has complet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PEG-JUMP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                    &lt;-- Multi-Node 'Y' or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DAT BBS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Jordan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         &lt;-- BB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WC30\                 &lt;-- Drive &amp; Path Of Systems Call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BULLETIN\BULL99.BBS*  &lt;-- Drive\Path\BulletinName For Ansi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SCR*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                 &lt;-- Type of BBS System You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he Donations &lt;-- 50 Character Ded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Help Register     &lt;-- 55 Character "Nag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             &lt;-- Games Allowed Per Day (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Valid System Callers files for each BBS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3.X BBS System         &lt;-&gt;  USERINFO.DAT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BBS System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BBS System             &lt;-&gt;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 BBS System        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BBS System            &lt;-&gt;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other BBS System besides what is listed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ter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Bulletin Drive\Path\Bulletin Name is designed to accept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ath and Filename of your choice. This allows each BB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or their individ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 3: Lines 11 and 12 (the Dedication and Nag line) are required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eft blank.  The Dedication line does not display in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the Nag line does not display in the Registered mode, but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must be present in the PEG-JUM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ree Ways To Run Peg-Jum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ocally type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G-JUMP LOCAL PEG-JUM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configuration file this will allow the game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(to a path of your choice) and to allow the game to use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instead of the name "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ning in Evaluation (Demo)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-Jump does not need a Demo Key to run in evaluation mode. Create PEG-JUM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nd you are all set.  The Evaluation Mode will give you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registered version EXCEPT that Bulletins will not be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dication line will not display.  In addition the game will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 every 21 days (the reset at the 1st of each month is normal)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ning as A Registered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Registration Key to run as a registered door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int-out or copy the contents of the REGISTER.FRM fil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 Fill it out with the requested information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ck, money order or COD information to the address on the for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end of this documentation.  You may also se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t Mail or upload it to my BBS for CO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order you will be sent your registered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one, via Net-Mail (where applicable) or U.S. Mail.  In some cas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your board and upload your Registration Key.  Please indic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if I will be able to upload on the first call.  If no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log me on per the info o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D orders will be sent UPS or U.S. Mail and all COD fees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Systems call batch files and some run doors direct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BBS manual. This game merely needs the CFG file name passed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to operate. i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G-JUMP.EXE PEG-JUM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PEG-JUMP.BAT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                 &lt;-- Change to drive do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PEG-JUMP             &lt;-- Chang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G-JUMP.EXE PEG-JUMP.CFG&lt;-- Execute door wit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    &lt;-- Change back to BBS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-Node U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game on more than a single node requires a Multi-Nod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Evaluation Mode only one (1) Node will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t a time. In Multi-Node you may use different configuration file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TUP parameter with Peg-Jump to create a PEG-JUM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and then rename it for each node. For a short cu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reate one file and copy it to the different names and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text editor. Just be sure to keep all field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File Naming and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1: PEG-JUMP PEG-JUMP.C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2: PEG-JUMP PEG-JUMP.C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3: PEG-JUMP PEG-JUMP.C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s Of Inter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oes not require any monitoring program for dropped 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require any runtime modules to run. I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without any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door game you can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t the number listed below, or though my FIDO address 1:105/3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105/317 or 1:105/33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Com-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03) 681-0543 (14.4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503) 640-0278 (v.32 14.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14 (14.4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17 (v.32 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hour - First time callers have access to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        Com-Dat II  (Mail Only - No Human cal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 Mail and File Requests of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30 - Mail Only V.32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: Mike J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01 NE Hy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llsboro, OR.  97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ing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s To M &amp; S Doo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any M &amp; S Software product may be downloaded from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My intent is to always supply updates Free unless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are made to the software in which case a small update fe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PEG-JUM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-JUMP.ZIP 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Access - Continen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Acknowledg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a very big thank you to the person that ha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o make this game (plus all my past and hopefully future do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person is Rusty Johnson of JNS Software. Rusty h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cellent door games into the BBS arena and if you have not play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games then you are missing out on some of the best game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-Jump Copyright 1991 - 1994 by M &amp; S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